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3190" cy="9001125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00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79515" cy="942276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34735" cy="942213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942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3330" cy="943229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943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20765" cy="943165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943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05220" cy="943038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943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2020" cy="942340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89650" cy="942276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942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13755" cy="9429750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0750" cy="9423400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566410" cy="9431655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943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447790" cy="9424035"/>
            <wp:effectExtent l="0" t="0" r="0" b="0"/>
            <wp:docPr id="1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42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57:00Z</dcterms:created>
  <dc:creator>Per Eriksson</dc:creator>
  <dc:description/>
  <dc:language>en-US</dc:language>
  <cp:lastModifiedBy>Per Eriksson</cp:lastModifiedBy>
  <dcterms:modified xsi:type="dcterms:W3CDTF">2002-06-14T08:05:00Z</dcterms:modified>
  <cp:revision>2</cp:revision>
  <dc:subject/>
  <dc:title> </dc:title>
</cp:coreProperties>
</file>