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jc w:val="center"/>
        <w:rPr>
          <w:rFonts w:eastAsia="MS Mincho;ＭＳ 明朝"/>
          <w:b/>
          <w:b/>
          <w:sz w:val="40"/>
          <w:u w:val="single"/>
        </w:rPr>
      </w:pPr>
      <w:r>
        <w:rPr>
          <w:rFonts w:eastAsia="MS Mincho;ＭＳ 明朝"/>
          <w:b/>
          <w:sz w:val="40"/>
          <w:u w:val="single"/>
        </w:rPr>
        <w:t>Versie 040215</w:t>
      </w:r>
    </w:p>
    <w:p>
      <w:pPr>
        <w:pStyle w:val="Onbewerktetekst"/>
        <w:jc w:val="center"/>
        <w:rPr>
          <w:rFonts w:eastAsia="MS Mincho;ＭＳ 明朝"/>
          <w:b/>
          <w:b/>
          <w:sz w:val="40"/>
          <w:u w:val="single"/>
        </w:rPr>
      </w:pPr>
      <w:r>
        <w:rPr>
          <w:rFonts w:eastAsia="MS Mincho;ＭＳ 明朝"/>
          <w:b/>
          <w:sz w:val="40"/>
          <w:u w:val="single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  <w:t>5-TVO NUMMERS</w:t>
      </w:r>
    </w:p>
    <w:p>
      <w:pPr>
        <w:pStyle w:val="Onbewerktetekst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Nieuwe nummers worden per regio verstrekt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Zie ook de Roepnamenlijst, een uitgave van de V.E.R.O.N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Voor de piepers wordt het regionummer met 50 opgehoogd, 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indien mogelijk je 5tvo nummer dus met 50000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Bestaande nummers blijven uiteraard gehandhaafd, echter probeer het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nieuwe beleid aan te houden als de gelegenheid zich voordoet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Alles geschiedt uiteraard op vrijwillige basis en voor commentaar,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aanvullingen en wijzigingen houd ik me aanbevolen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(Denk ook aan de piepers en de pageboys ed.)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Het aanvragen en wijzigen e.d. van een nummer gebeurt onder opgave van call, voornaam, regionummer(Veron Roepnamenlijst) en woonplaats en kan uitsluitend gebeuren via: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  <w:b/>
          <w:b/>
          <w:sz w:val="28"/>
        </w:rPr>
      </w:pPr>
      <w:hyperlink r:id="rId2">
        <w:r>
          <w:rPr>
            <w:rStyle w:val="InternetLink"/>
            <w:rFonts w:eastAsia="MS Mincho;ＭＳ 明朝"/>
            <w:b/>
            <w:sz w:val="28"/>
          </w:rPr>
          <w:t>bart.verwijderen.mudde@hccnet.nospam.nl</w:t>
        </w:r>
      </w:hyperlink>
    </w:p>
    <w:p>
      <w:pPr>
        <w:pStyle w:val="Onbewerktetekst"/>
        <w:jc w:val="center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Vergeet niet om het adres even aan te passen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Je krijgt dan zo snel mogelijk bericht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Op mijn homepage:</w:t>
      </w:r>
    </w:p>
    <w:p>
      <w:pPr>
        <w:pStyle w:val="Onbewerktetekst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Onbewerktetekst"/>
        <w:jc w:val="center"/>
        <w:rPr>
          <w:rFonts w:eastAsia="MS Mincho;ＭＳ 明朝"/>
          <w:b/>
          <w:b/>
          <w:bCs/>
          <w:sz w:val="28"/>
        </w:rPr>
      </w:pPr>
      <w:hyperlink r:id="rId3">
        <w:r>
          <w:rPr>
            <w:rStyle w:val="InternetLink"/>
            <w:rFonts w:eastAsia="MS Mincho;ＭＳ 明朝"/>
            <w:b/>
            <w:bCs/>
            <w:sz w:val="28"/>
          </w:rPr>
          <w:t>http://home.hccnet.nl/bart.mudde</w:t>
        </w:r>
      </w:hyperlink>
    </w:p>
    <w:p>
      <w:pPr>
        <w:pStyle w:val="Onbewerktetekst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  <w:t>is tevens de laatste complete file te downloaden.</w:t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pBdr>
          <w:bottom w:val="double" w:sz="6" w:space="1" w:color="000000"/>
        </w:pBdr>
        <w:jc w:val="center"/>
        <w:rPr>
          <w:rFonts w:ascii="Comic Sans MS" w:hAnsi="Comic Sans MS" w:eastAsia="MS Mincho;ＭＳ 明朝" w:cs="Comic Sans MS"/>
          <w:b/>
          <w:b/>
          <w:bCs/>
          <w:sz w:val="24"/>
          <w:lang w:val="es-ES_tradnl"/>
        </w:rPr>
      </w:pPr>
      <w:r>
        <w:rPr>
          <w:rFonts w:eastAsia="MS Mincho;ＭＳ 明朝" w:cs="Comic Sans MS" w:ascii="Comic Sans MS" w:hAnsi="Comic Sans MS"/>
          <w:b/>
          <w:bCs/>
          <w:sz w:val="24"/>
          <w:lang w:val="es-ES_tradnl"/>
        </w:rPr>
        <w:t>73 es cuagn de Bart PA3GGM.</w:t>
      </w:r>
    </w:p>
    <w:p>
      <w:pPr>
        <w:pStyle w:val="Onbewerktetekst"/>
        <w:pBdr>
          <w:bottom w:val="double" w:sz="6" w:space="1" w:color="000000"/>
        </w:pBdr>
        <w:jc w:val="center"/>
        <w:rPr>
          <w:rFonts w:ascii="Comic Sans MS" w:hAnsi="Comic Sans MS" w:eastAsia="MS Mincho;ＭＳ 明朝" w:cs="Comic Sans MS"/>
          <w:b/>
          <w:b/>
          <w:bCs/>
          <w:sz w:val="24"/>
          <w:lang w:val="es-ES_tradnl"/>
        </w:rPr>
      </w:pPr>
      <w:r>
        <w:rPr>
          <w:rFonts w:eastAsia="MS Mincho;ＭＳ 明朝" w:cs="Comic Sans MS" w:ascii="Comic Sans MS" w:hAnsi="Comic Sans MS"/>
          <w:b/>
          <w:bCs/>
          <w:sz w:val="24"/>
          <w:lang w:val="es-ES_tradnl"/>
        </w:rPr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00xx.</w:t>
      </w:r>
    </w:p>
    <w:p>
      <w:pPr>
        <w:pStyle w:val="Onbewerktetekst"/>
        <w:pBdr>
          <w:bottom w:val="single" w:sz="6" w:space="2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AGK   Lowi                00005           Ensched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01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CVF   Roel                00114           Arn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PP   Andre               00115           Ensche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04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DI   Wim                 00498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13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4HN    Hans                01303           Hoek van Hol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18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all     Naam                codes           QTH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I4RSL                       01800           Radio Scouting Limburg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WV   Bert                01801           Maastri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DZ   Hein                01802           Grons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JQQ   Ton                 01803           Maastri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ON4CDT   Guus                01804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ZU   Frank               01805           Heerl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TE   Fred                01806           Nuth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I4ZLB                       01807           VRZA Afd. Zuid Limburg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RJT   Jos                 01808           Hoensbroek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SBN   John                01810           Brunssu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QQ   Jos                 01811           Mh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IIG   Wim                 01812           Merkelbe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EJH   Egbert              01813           Hoensbro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GX   Frans               01814           Landgraa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5RPG   Roger               01815           Hoensbro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OK    Ronald              01816           Simpel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FS   Jan                 01817           Maastri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AN   Han                 01819           Nieuwstad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JH   Renee               01820           Bor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1APU   Jack                01821           Mariahoo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8OHM   Dave                01822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1RWB   Ivo                 01823           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5JW    Joop                01824           Sibb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ERK   Erik                01825           Heerl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HM   Jan                 01827           Voer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SBD   Ger                 01828           Heerl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LN   Thijs               01829           Hout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LN   Thijs               01830           Hout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5JW    Joop                01893           Sibb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4FMJ   Frans               01894           Brunssu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URL   Louis               01895           Gel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XO   Loek                01896           Heerl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LS   Paul                01897           Gel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QQ   Jos                 01898           Mh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2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AMK   Martijn             02050           Amstel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26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4HN    Hans                02610           Hoek van Hol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3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PI                       03001           Woudenbe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HB   Olaf                03050           Barne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4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QJ   Rutger              04003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3MPG   Marc                04004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G    Martin              04050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KW    Hans                04093           Hoofd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5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LDB   Leen                05001           Apeld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WGN   Walter              05049           Apeld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WGN   Walter              05050           Apeld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6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DJN   Leo                 06015           Doorwer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DJN   Leo                 06016           Doorwerth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JWT   JanWillem           06017           Doorwerth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JWT   JanWillem           06018           Doorwerth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CVF   Roel                06049           Arn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FEO   Berry               06050           Vel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HTX   Alfred              06051           Arn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BDR   Ferd                06052           Arn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7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MSZ   Ruud                07004           Wernhou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HQF   Johan               07005           Bav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HQF   Johan               07006           Bav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LA   Walter              07007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TWX   Bas                 07008           Klunde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WN   Jan                 07009           Geertruidenbe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FLA   Kees                07010           Roos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FLA   Kees                07011           Roos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SW   Joost               07012           Roos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SW   Joost               07013           Roos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JN   Rien                07014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BW   Herman              07015           Zunde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PE   Johan               07016           Oud Gast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RL   Robert              07017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RL   Robert              07018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YH   Henk                07019           Willemst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AH   Cor                 07020           Klunde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AN   Jack                07021           Zevenber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FU   Jeroen              07022           Bav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FU   Jeroen              07023           Bavel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E1JFR   Francois            07024           Breda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E9VDW   Cees                07025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9VDW   Cees                07026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9VDW   Cees                07027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WC   JanWillem           07028           Bav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WC   JanWillem           07029           Bav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WC   JanWillem           07030           Bav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WC   JanWillem           07031           Bav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BVI   Bram                07032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CB   Cees                07034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PCH   Xander              07049           Raamsdonkv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RDV   Peter               07050           Raamsdonkv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NL11026  Gerben              07051           Etten Leur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7C     Will                07070           Tetering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7C     Will                07071           Tetering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8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LV   Hans                08050           Ut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09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CCN   Frans               09001           Del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CCN   Frans               09002           Del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CCN   Frans               09003           Del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1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5SAM   Ben                 11050           Ve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7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UN   Christiaan          11716           Op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2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3GWI   Leo                 1200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YV   Frans               12002           Alblass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UD   Piet                12003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JS   Franc               12004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RBA   Ramon               1200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RBA   Ramon               1200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Z   Lucas               1200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Z   Lucas               12008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JGO   Jan                 12009           Zwijndrecht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3FHI   Fred                12010           Hendrik ido Amba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QF   Rene                12011           Slie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GK   Dina                12012           Slie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QF   Rene                12013           Slie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GK   Dina                12014           Slie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VO   Renee               12015           Slie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UW   William             12016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UX   Mada                12017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H0VAL   Giljam              1204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CAS   Casper              1204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EQ   Rien                12048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JCW   Harry               1204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SAM   Rob                 1205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DOC   Marc                1205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OU   Balte               12052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EQ   Rien                1205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EQ   Rien                12054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FC   Dik                 1205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22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MT    Gerrit              12265           Siddebu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MT    Gerrit              12266           Siddebu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3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FI   Jan                 13001           Mierlo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AN   Jan                 13002           Geldr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N    Ton                 13049           Helmo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EN   Theo                13050           Deu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4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2RVH   Robert              14050           Beesterzwaag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3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VH   Robert              14350           Beetsterzw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WIV   Tinus               14351           Gramsber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FWD   Jan                 14352           Eerste Exloermo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RR   Henri               14353           Schoonebe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IU   Willem              14354           Emm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49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GD   Henk                14982           Gron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5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IYR   Salo                15049           Bussu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4RMY   Martyn              15050           Hilversu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RKB   Ronald              15051           Hilversu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6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2EJW   Ed                  16001           Gorinc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XX   Cees                16002           Gorinc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DB   Jan                 16050           Hardinx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7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ALF   Jos                 17001           Waddinxve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NKD   Andries             17002           Bodegrav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NKD   Andries             17003           Bodegra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K    Jaap                17004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K    Jaap                17005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WCV   Wil                 17006           Schoonho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EP   Peter               17007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RB   Johan               17008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RVS   Fons                17009           Mo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POS   Piet                17010           Haast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HJM   Henk                17011           Waddinx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BI   Ruud                17012           Waddinx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BI   Ruud                17013           Waddinx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ZB   Tom                 17014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DN    Dirk                17015           Schoonho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GF   Dolf                17016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BV   Ruud                17017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PDZ   Peter               17018           Bodegra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8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GEX   Peter               18001           's-Gravenzan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RD   Rob                 18002           Wassenaa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BZ   Hans                18003           Zoetermeer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WOF   Paul                18004           's-Gravenhag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JLZ   Rinus               18005           's-Gravenhag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KU   Peter               18006           's-Gravenhag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EBK   Ron                 18007           Rij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tabs>
          <w:tab w:val="clear" w:pos="708"/>
          <w:tab w:val="left" w:pos="3420" w:leader="none"/>
          <w:tab w:val="left" w:pos="5400" w:leader="none"/>
        </w:tabs>
        <w:rPr>
          <w:rFonts w:eastAsia="MS Mincho;ＭＳ 明朝"/>
        </w:rPr>
      </w:pPr>
      <w:r>
        <w:rPr>
          <w:rFonts w:eastAsia="MS Mincho;ＭＳ 明朝"/>
        </w:rPr>
        <w:t>PD1ADM   Roelof              19001           Lage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AJR                       19002           Delfzij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FD   Teun                19003           Sauwe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191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JPL                       19101           Delfzij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KNW                       19102           Delfzij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NW                       19103           Delfzij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0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JV    Jack                20001           Velserbro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MJK   Theuns              20002           Hoofd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KW    Hans                20050           Hoofd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1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5ROX   Eric                21001           Need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5ROX   Eric                21002           Need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2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LN   Thijs               22049           Brunssu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LN   Thijs               22050           Brunssu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4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B    Martin              24001           Zel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CV   Gert                24002           Westen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NF                        24003           Hengelo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DRO                       24004           Doetinc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CO                       24005           Gaander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1AOS   Rudy                24006           Doetinche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7RB    Rob                 24007           Stokku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GSL                       24025           Silvold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HDR                       24027           Varssevel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HCS                       24046           Dremp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2ALC   Koen                24050           Beek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EIK   Wim                 24055           Aal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SDV   Stan                24065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SDV   Stan                24066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CD    Chris               24073           Doetinc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BU    Ben                 24076           Ul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XT                       24083           Doetinc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5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VL                       24598           Apeld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46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KW   Frans               24680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CT   Hans                24681           Zunder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FLR   Hans                24682           Purmeren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EDY   Menno               24683           Purmere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NL   Joop                24685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DCR   Hans                24687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HA   Carel               24688           Wees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NA   Edwin               24690           Zaan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YP   Willem              24691           De Ry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NH   Frits               24692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GD   Herman              24693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G    Martin              24694           Ams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OH   Harrie              24696           Zaan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AMK   Martijn             24698           Amstel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BZ   Peter               24699           Gra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47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DLM   Casper              24700           Duiv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JLK   Leo                 24701           Krommeni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5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PE   Nico                25001           Den Bosc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FL   Patrick             25002           Ud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AQK   Ruud                25003           Ud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AQK   Ruud                25004           U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TOI   Theo                25005           Vegh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0ACW   Peter               25006           U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LO   Richard             25007           Vegh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FL   Gerrit              25008           U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4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3GOE                       27401           Repeater Goes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erkplaats          27411           MBF Goes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CAJ   Rene                27412           Roosendaa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1DKS   Ruudy               27413           Wuustwez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RK   Rene                27414           Helmo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AHO   Ollie               27415           Numans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DP   Rien                27416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OV   Jan                 27417           Halste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TO   Jan                 27418           Oss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DG   Jan                 27419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PE   Nico                27420           Den Bosch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WN   Karin               27421           Del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WHZ   Wim                 27422           Delf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IA   Joop                27423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WE   Ben                 27424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IFS   Kim                 27425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VY   Thieu               27426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OCB   Arno                27427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MI   Ton                 27428           Halste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OCB   Arno                27429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JN   Cees                27430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CB   Cees                27431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LA   Walter              27432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AVN   Andre               27433           Hooge Mier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JN   Rien                27434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LAN   Rob                 27435           Zevenber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JN   Rien                27436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FRI   Frits               27437           Etten Leu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RL   Robert              27438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JC   Ge                  27439           Oister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SZ   Ruud                27440           Wern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AG   Rien                27441           Willemst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PM   Wil                 27442           Oss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QF   Johan               27443           Bav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SG   Charles             27444           Bre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DV   Chiel               27445           Fijnaa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DV   Chiel               27446           Fijnaa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FZ   Hans                27447           Veen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VN   Jaap                27448           Etten Leu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MI   Joop                27449           Roosendaal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7450           groep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PA   Rob                 27451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PA   Rob                 27452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PA   Rob                 27453           Bergen op Zoo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LU   Wim                 27454           Roos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CN    Corne               27455           Halste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GM   Bart                27456           Willemst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MF   Koos                27457           Maas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GER   Theo                27458           Lepelstraa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FS   Leo                 27459           Dinteloord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7460           groepsnumm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RB   Tinny               27461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RA   Henk                27462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RA   Henk                27463           Goes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ZC   Alma                27464           Goes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CMU   Carel               27465           Breda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4CO    Will                27466           Tetering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CNK   Hans                27467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RA   Henk                27468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RA   Henk                27469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DGJ   Jan                 27470           Wildervank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BOM   Leo                 27471           Halster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1AEU   Ad                  27472           Westmaas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FQV   Henk                27473           Steenberg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PNK   John                27474           Sprund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D0PNK   John                27475           Sprundel 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FAY   Rien                27476           Sint Willebr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WA   Willem              27477           Waal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EDS   Edwin               27478           Roosendaa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PLN   Piet                27479           Roosendaa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IAD   Arjan               27481           Oost Souburg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IAD   Arjan               27482           Oost Souburg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IAD   Arjan               27483           Oost Sou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ALV   Arie                27485           Vliss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TS   Michel              27487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6VLI                       27488           Vliss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MI   Joop                27489           Roosend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JAG   Jan                 27491           Thol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4AVO   Michel              27492           Vliss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ZG   Eric                27493           Midde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V   Hans                27495           Waard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UI   Arjen               27496           Steenber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IO                       27497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JZ   Matthé              27498           Roosendaal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7499           Garagebedien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5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KTH   Joris               27501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EM   Erik                27502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TO   Raymond             2750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WW   Henk                27504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FAS   Wim                 2750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PF   Piet                2750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GWO   Arie                27507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KY   Marjan              27508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0PYD   John                2750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LK   Wim                 2751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4DEC   D.E.C.              2751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HH   Wout                27512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4VAD   VERON               2751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CM   Aris                27514           Alblass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MRG   Jan                 2751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BEH   Berry               27516           Luiks Gest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SN   Arie                2751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QR   Jan                 27518           Bleskensgraa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PP   Dries               27519           Ridder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QZ   John                27520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GO   Hans                2752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CY   Ruud                27522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OOO   Koos                2752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JE   Piet                27524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QRS   Piet                27525           Krimpen a/d L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CM   Sander              2752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DF   Bram                2752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Z   Lucas               27528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RP   Wim                 2752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YV   Frans               27530           Alblass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ER    Erik-Jan            2753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HC   Jef                 27532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4SAM   Rob                 2753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PA   Sascha              27534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JZ   Hans                27535           Werken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NT   Bart                27536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DT   Hans                27537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ML   Piet                27538           Alblass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FNB   Johan               27539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VT   Guido               2754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0RH    Ruud                2754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EM   Chris               27542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UC   Wim                 2754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KF   Ton                 27544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KQS   Wim                 2754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WPD   Wim                 27546           H.I. Ambach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FNM   Rob                 27547           H.I. Amba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CI   Jan                 27548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LA   Marcel              2754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KX   Adrie               2755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YI   Ad                  27551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SY   Matty               27552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TU   Leonard             2755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EV   Perry               27554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GCX   Hans                2755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KOE   Patrick             27556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DE   Bert                2755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EG   Marian              27558           Bar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EW   Rob                 27559           Oud Gast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EN   Erik                2756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HE   Fred                27561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HE   Fred                27562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QL   Ruud                27563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OP   Bart                27564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FN   Peter               2756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CT   Ad                  2756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TJ   Thijs               2756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GH   Peter               27568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0ANU   Rob                 27569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0MJP   Marcel              2757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KT   Dennis              2757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FF   Ank                 27572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UE   Bert                27573           Hoge Zwaluw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RA   Arie                27574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CAV   Bas                 2757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CAV   Bas                 2757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LZ   Ernst               2757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JOF   Johan               27578           Slie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XH   Hans                2757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TUK   Rinus               2758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QX   Vincent             2758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AM   Arie                27582           Bar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UD   Piet                27583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XT   Ger                 27584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XR   Rob                 27585           Alblass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EW   Jouke               27586           H.I.Amba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GPT   Henk                27587           Zevenber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NBH   Nancy               27588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RP   Wim                 2758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EZ   John                27590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EDH   Walter              27591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ZN   Pieter              27592           H.I. Amba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XV   Jan                 27593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UF   Gert                27594           Pap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AAS   Karel               2759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SC   Winnifred           2759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AP   Wim                 27597           Goir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XR   Krijn               27598           Hardinx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SZ   Jan                 27599           Hardinx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6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HK   Olaf                27601           Hoek van Hol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IBK   Hans                27602           Ridder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JRP   Paulus              2760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WBS   Willem              27609           Poortug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NL    Frans               2761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NL    Frans               27614           Rotterd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2JSP   Gerard              27615           Numans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WO   Theo                27616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JWT   JanWillem           27617           Vlaar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JWT   JanWillem           27618           Vlaar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SO    Steven              27619           Oostvoo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BN   Ruud                27620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UY   Pieter              27621           Hoek van Hol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7YL    Anneke              27622           Poortugaa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XV   Manfred             27623           Schied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3FT    Frits               27624           Moerkape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JI   Martin              27625           Numans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WR1AMC   Tjipke              27626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XH   Jan                 27627           Sommelsd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PAF   Freek               27628           Piershi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GM   Bas                 27629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CRX   Marcel              27630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CRX   Marcel              27631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27632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5VF    Ivo                 27633           Piershi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CB   Cees                27634           Oosterho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27635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DGH   Simon               27636           Maassl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RJ   Martin              27637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DM   William             27638           Zwij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HT   Henk                27639           Berkel en Rodenrijs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27640           Heinenoor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27641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PI   Marinus             27642           Berkel en Rodenrij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ES   Rene                27643           Moerstra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OLZ   Chris               27644           Schoonhov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CX   Ary                 27645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27646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HB9RMT   Rosli               27647           Ridder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OY   Peter               27648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TR   John                27649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CK   Leon                27650           Bar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CK   Leon                27651           Baren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KI   Jaap                27652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SBO   Henk                2765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SAY   Lou                 27654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GB    Gerard              27655           Rotterdam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0NHC   Nico                27656           Capelle a/d Ijssel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E3ERC   Eric                27657           Rotterdam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D3TSI   Linda               27658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IN   Nico                27659           Rotterd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CYS   Pleun               27660           Capelle a/d IJss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DTF   John                27661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KI   Jaap                27662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JSB   John                27663           Den Brie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KY   Loes                27664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PLC   Jaap                27665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EC   Wiepco              27666           Blei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TF   John                27667           Rotterd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MUY   Freek               27668           Rotterd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0WFG   Wim                 27669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WN   Ton                 27670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NGZ   Ingo                27671           Krimpen a/d Le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HIM   Wim                 27672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AHD   Henk                27674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OHZ   Ton                 27675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JK    Jaap                27680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HVL   Hans                27681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HVL   Hans                27682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HVL   Hans                27683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RAB   Rene                27685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RAB   Rene                2768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RAB   Rene                27687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HS   Meindert            27688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SBX   Hans                27689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7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AN   Kees                27701           Den Haag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E1PNA   Marco               27702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AN   Kees                27703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RD   Jan                 27704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AO   Wim                 27705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TL    Frank               27708           Rij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0AJK   Hans                27709           Voor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AGZ   Henk                27711           Waddinx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NO   Gerard              27712           Gouda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FR   Peter               27714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LT   Koos                27715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VZ   Sjaak               27716           Waddinxve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MAW   Alex                27717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ZF   Willem              27718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EP   Jeroen              27719           Gouda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EWY   Fred                27722           Gouda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JYG   Mario               27723           Oudewat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IU   Hugo                27724           Nieuwerkerk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AB   Fons                27726           Mo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WN   Henk                27727           Voorscho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FA   Eric                27732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ZV   Willem              27751           Rij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YG    Sjors               27752           Voor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TW   Bas                 27753           Alphen a/d Rij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EE   Willo               27754           Voor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JB   Marijke             27755           Voor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CI   Peter               27761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NOB   Ed                  27764           Rij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AE   Frank               27765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GE   Peter               27781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NI   Jan                 27782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EO   Mosch               27791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HB   Henk                27793           Rij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JCM   Hans                27795           Den Haa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YL   Willem              27798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MT   Willem              27799           Warmo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78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GJF   Bert                27801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QS   Frans               27805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LM   John                27806           Nieuwko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EEU   Ferry               27814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YS   Pleun               27815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WE   Johan               27816           Streef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WE   Johan               27817           Streef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FC   Andre               27820           Gorinc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FC   Andre               27821           Gorinch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AR   Martin              27822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KM    Martijn             2782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QS   Frans               27824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QS   Frans               27825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LM   John                27826           Nieuwko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LM   John                27827           Nieuwko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SO    Steven              27828           Oostvoo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LR   Frans               27829           Hellevoetsl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JSB   John                27830           Den Brie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WDR   Wilco               27831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HP    Harry               27833           Oude Tong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ALG   Piet                27834           Brie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AO    Arjan               27835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GL   Jaap                27836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KLB   Kees                27837           Hellevoetsl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8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UV   Jan                 28001           Leider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HC   Dennis              28002           Alphen a/d Rij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TAZ   Rini                28003           Alphen a/d Rij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TAZ   Rini                28004           Alphen a/d Rij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WAC   Walter              28005           Katwijk aan Ze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WAC   Walter              28006           Katwijk aan Ze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2CMP   Chris               28007           Alphen a/d Rij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2RC    Ruud                28050           Katwijk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29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JAG   Jan                 29001           Thol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02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HF    Herman              30201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IZ   Albert              30202           Dron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IZ   Albert              30203           Dron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JJS   DirkJan             30204           Dron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UK   Joop                30205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JX   Jan                 30206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BJK   Bart                30207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BJK   Bart                30208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FBK   Frank               30209           Nijme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JU    Jan                 30210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Q   Eef                 30211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AT   Aloys               30212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HQ   Jack                30213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XS   Michel              30214           Hatt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HQ   Jan                 30215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IQF   Steef               30216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XL   Joop                30217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SR   Henk                30218           Kamp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EYF   Odo                 30219           Lelyst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JGH   Evert               30220           Hatte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CCA   Ben                 30221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CCB   Thijs               30222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EC   Joop                30223           Dron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HS    Herman              30224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HSI   Rene                30225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FFG   Frits               30226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LDA   Jan                 30227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OC   Nolly               30228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SPP   Paul                30229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DB   Dolf                30230           Gron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EJW   EvertJan            30231           E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PW   JoHan               30232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UQ   Jan                 30233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QR   Ronald              30234           Swifterban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CR   Jan Douwe           30235           Emmel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GHK   Gerrit              30236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WSO   Wim                 30237           Vollenhov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EO   Catrinus            30238           En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JPN   Jaap                30239           Hassel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TRB   Henk                30240           Hassel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RM   Wim                 30241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HTB   Hans                30242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AKN   Dik                 30243           Ban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7URK   Peter               30244           Urk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3DRP   Anton               30245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OE   Theo                30246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LN   Lambert             30247           Hollandse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KEP   Henk                30248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BC   Herman              30250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LG   Anne                30251           Steen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NX   Geert               30252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VC   Jaap                30253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FJP   Wim                 30254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TH   Theo                30255           IJssel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RP   Albert              30256           Lelyst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FB   Erwin               30257           Omm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CK   Herman              30258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MV   Kees                30259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CKA   Klaas               30260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BD   Frans               30261           Lemeler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DFN   Dick                30262           Dalfs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KMG   Dick                30263           Wilsu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FP   Adolf               30264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GN   Ruud                30266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WY   Aloys               30268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E   Anton               30269           Wapenvel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KV   Piet                30270           Dron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ADY   Piet                30271           Kamp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1AMG   Tonny               30272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MRB   Martin              30273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CA   Henry               30274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XD   Albert              30275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KO   Willem              30276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XB   Henk                30277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VP   Evert               30278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RWR   Rens                30279           Rut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KJ                       30280           Staphors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FF   Martin              30281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YT   Bert                30282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FV   Bouw                30283           Hassel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SVD   Henk                30284           Mepp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DR   Berry               30285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XC   Ton                 30286           Kamp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BQ   Ton                 30287           Dalfs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GT                        30288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MU                       30289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ZES                       30290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IVO   Ivo                 30291           Zwo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11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D2LEO   Leo                 31195           Cuijk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320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KW   Cor                 32069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27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EZB   Tom                 32745           Heinenoor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30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GT   Hans                33001           Yersek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GT   Hans                33002           Yersek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STD   Jaap                33049           Nieuwer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SCB   Remco               33050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HIO   Joop                33051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HIO   Joop                33052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SCB   Remco               33053           Goe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40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2GDG   Geert               34001           Harder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50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TR   John                35049           Heerewaa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TR   John                35050           Heerewaa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TR   John                35051           Heerewaar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6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0SER   Roel                36001           Numansdorp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0AHO   Ollie               36002           Numansdorp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2CRS   Chris               36003           Numansdorp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E1IBK   Hans                36004           Ridderkerk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0TCA   Otto                36005           Oud-Beijerland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E1CYI   Ronald              36016           Numansdorp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7CRX   Marcel              36030           Goudswaard</w:t>
      </w:r>
    </w:p>
    <w:p>
      <w:pPr>
        <w:pStyle w:val="Onbewerktetekst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PA7CRX   Marcel              36031           Goudswaa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36032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5VF    Ivo                 36033           Piershi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36034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36035           Oud-Beijerlan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36040           Heinenoor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36041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BCX   Ary                 36045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VD   Bertus              36046           Oud-Beijer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ZB   Tom                 36047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ZB   Tom                 36048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MM   Wim                 36050           Klaasw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7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7RP    Rene                37001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7RP    Rene                37002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AC   Jan Kees            3700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HHN   Arie                37004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KZA   Hans                37005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HT   Henk                37006           Berkel en Rodenrij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HT   Henk                37007           Berkel en Rodenrij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FRE   Fred                37008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WBS   Willem              37009           Poortugaa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KI   Jaap                37010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XU   Rinus               37011           Vlaar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HTW   Henk                37012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5BS    Bas                 3701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SBO   Henk                37014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ECB   Aad                 37015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NC   Jan                 37016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BDZ   Piet                37017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VLK   Bram                37018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WN   Tom                 37019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EKR   Evert               37020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AO    Arjan               37021           Krimpen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NL    Frans               37022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NL    Frans               37023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MP   Frank               37024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KA   Ernst               37025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WR1AMC   Tjipke              37026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4MT    Michael             37027           Vlaar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PTT   Jan                 37028           Maassl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CGM   Bas                 37029           Schiedam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37040           Heinenoor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37041           Heinenoor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BCX   Ary                 37042           Heinenoord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RJS   Franc               37045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STD   Jasper              37046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4RM    Miro                37047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OY   Peter               37048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NZM   JanWillem           37049           Vlaard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EC   Wiepko              37050           Bleis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RNS   Rinus               37051           Nieuwerkerk a/d IJss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RGW   Gerard              37052           Capelle a/d IJssel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OWO   Theo                37053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CDB   Andre               37054           Ridderker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GB    Gerard              37055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FK   Michel              37056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WN   Tom                 37057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WN   Tom                 37058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JRP   Paulus              37059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BS    Ben                 37060           Maassl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TF   John                37061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PZ    Ton                 37063           Maas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PPW   Pierre              37064           Maas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0JRP   Paulus              37065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4HN    Hans                37066           Hoek van Holla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DTF   John                37067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3ERC   Eric                37068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TSI   Linda               37069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71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B7RP    Rene                37101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RB    Ralf                37151           Schie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74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7CN    Corne               37455           Halste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390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IKR   Jan                 39049           Ti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IKR   Jan                 39050           Ti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OQ   Mart                39051           Ti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NOQ   Mart                39052           Ti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WA   Willem              39077           Waal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0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MHO   Pete                40001           Hengelo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CDF   Benny               40002           Lutt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CGN   Hans                40003           Losser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DAZ   Eduard              40004           Hengelo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A3AGK   Lowi                40005           Ensche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AGK   Lowi                40006           Ensche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LF   Erik                40007           Hengelo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5HB    Henry               40008           Hengelo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AHW   Arnold              40009           Ensche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02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0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1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2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3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4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5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6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7           Badhoevedor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0FEB   Dirk                40238           Badhoeve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FEB   Dirk                40239           Badhoeve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04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AQK   Ruud                40421           U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1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UR   Rudy                41001           Zeewol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UR   Rudy                41002           Zeewol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UR   Rudy                41003           Zeewol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EBG   Cees                41050           Almer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2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KM    Martijn             42001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NV   Derrik              42002           Oudenh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OPA   Henk                42003           Oudenh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LR   Frans               42004           Hellevoetsluis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DPA   Jan                 42005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AR   Martin              42006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MAR   Martin              42007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9KM    Martijn             42008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MY   Jaap                42009           Oostvoo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WDR   Wilco               42010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3JSB   John                42030           Den Briell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4VPO                       42042           Nieuwenhoor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MVZ   Michel              42049           Oostvoo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MVZ   Michel              42050           Oostvoo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MVZ   Michel              42051           Oostvoorn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1RM    Marinus             42052           Spijkenis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24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GM   Bart                42421           Willemsta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3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2RLD   Roland              43050           Tiel</w:t>
        <w:tab/>
        <w:tab/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4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9GHZ   Eddy                44001           Oost Souburg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D4AVO   Michel              44049           Vlissing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0PDV   Piet                44050           Middelburg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5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DHI   Jugo                45001           Enkhuiz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DHI   Jugo                45002           Enkhuiz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DVW   Johan               45049           Enkhuize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1PSX   Rob                 45050           Zwaag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6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EDY   Menno               46001           Purmere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PR   Tycho               46002           Zaan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YP   Willem              46049           De Rij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2RYP   Willem              46050           De Rij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7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JQT   Anton               47001           Terneuz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JQT   Anton               47002           Terneuz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8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RA   Marcel              48088           Dier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487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PP   Andre               48721           Ensche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57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BW   Herman              57015           Zunder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62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LZ   Lucas               62001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FHI   Fred                62010           Hendrik ido Amba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66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00           basis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UV   Jan                 66001           Leider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KNL   Frank               66004           Hazerswoude-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OPA   Nico                66006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NRH   Peter               66007           Oegstgees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LKV   Ruud                66009           Katwijk aan Zee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10           mobiel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GUV   Jan                 66011           Leider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KNL   Frank               66014           Hazerswoude-Dorp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20           basis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WN   Henk                66027           Voorschot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MHF   Michael             66028           Voorschoten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30           mobiel groepsoproep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40           basis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AC   Hans                66044           Zoetermeer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50           mobiel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WP   Ron                 66051           Alphen a/d Rij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AC   Hans                66054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VO   Ben                 66055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AM   Gijs                66056           Katwijk aan Ze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DF   Bram                66057           Leiden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60           basis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4KGL   VRZA                66062           Warmond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70           mobiel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GQ   Eelco               66071           Leiderdorp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80           basis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ZV   Leo                 66081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KNJ   Ronald              66082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I4KGL   VRZA                66086           Warmon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5JB    Jaap                66087           Leiderdorp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6090           mobiel groepsoproe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ZV   Leo                 66091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KNJ   Ronald              66092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PRD   Robert              66093           Wassenaa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0CVL   Cor                 66094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AY   Taco                66095           Le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5JB    Jaap                66097           Leider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JAL   Peter               66098           Leimui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KNL   Frank               66099           Hazerswoude-Dor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700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FR   Peter               70000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AK   Perry               70001           Stomp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RZF   Willem              70002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DQ   Rob                 70003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JX   Thierry             70004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BW   Michiel             70005           Stomp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AK   Perry               70006           Stomp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HAJ   Dimitri             70007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AK   Perry               70008           Stompwijk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OFA   Erik                70009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EP   Ren                 70010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1AGT   Bert                70011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1RTR   Viktor              70012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MWG   Willem              70013           Zoeterme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716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5ROX   Eric                71611           Need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776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SAY   Lou                 77654           Heinenoo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01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POU   Balte               80176           Dordrech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802xx.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AQK   Ruud                80215           Uden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870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A3EKI   Jaap                87010           Capelle a/d IJsse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D0SBO   Henk                87014           Rotterd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14xx</w:t>
      </w:r>
    </w:p>
    <w:p>
      <w:pPr>
        <w:pStyle w:val="Onbewerktetekst"/>
        <w:pBdr>
          <w:bottom w:val="single" w:sz="6" w:space="1" w:color="000000"/>
        </w:pBdr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ll     Naam                codes           QTH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PE2KMV   Ronald              91431           Valkenburg a/d Geul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4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.verwijderen.mudde@hccnet.nospam.nl" TargetMode="External"/><Relationship Id="rId3" Type="http://schemas.openxmlformats.org/officeDocument/2006/relationships/hyperlink" Target="http://home.hccnet.nl/bart.mudd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34:00Z</dcterms:created>
  <dc:creator>Bart Mudde</dc:creator>
  <dc:description/>
  <dc:language>en-US</dc:language>
  <cp:lastModifiedBy>Bart</cp:lastModifiedBy>
  <cp:lastPrinted>2004-01-25T09:24:00Z</cp:lastPrinted>
  <dcterms:modified xsi:type="dcterms:W3CDTF">2004-02-15T11:15:00Z</dcterms:modified>
  <cp:revision>11</cp:revision>
  <dc:subject/>
  <dc:title>Versie 010714</dc:title>
</cp:coreProperties>
</file>