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equations I used in Tesla Coil Hel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 them here for your convienience.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 other goo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ATION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real handy equations. They are very simp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Multi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= divide by ( may also use line seperating terms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in standard mathema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= Terms in parentheses should be calculated first a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1592654. The circumferance of a circle divid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will always give you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= means the term "Z" multiplied by itself one time,"Z x 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some cases I do not use the symbol "x"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terms close together, example: "LC" instead of "L x 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tandard for algebraic equations and means "multiply 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OR TESLA CO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termine your neon sign transformer (or other transform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=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Imp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current in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vide milliamps by 1000 to get Amps. 30 milliamps = .030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edence of the primary capacitor should match the Impe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r at 60 Hz (60 Hz is the AC cycle rate of comm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sockets, at least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match Impedence and determine capacito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x pi x Z x .0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apacitance in microfarads needed for primary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Impedence from equation one (Transformer Imp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.00006 is the 60 Hz AC, if you live outside the 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your cyc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find the Reactance of the primary capaci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you have choosen. Many times the frequency is dec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wire used on the secondary coil. See below for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frequency by length of wire used on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find the Reactance , we can then find your needed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determine Reactance of capac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C)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x pi x C 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C) = capacitor Rea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apacitor value in microfarads, from equa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requency in Mhz (mega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=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convert kilohertz to megahertz simply divide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0 Khz = .19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determine the Inductance needed for Primary c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(L) = X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=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Inductance in microhenries needed for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millihenries divide the answer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L) = Reactance from equation 3, same as X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frequency in Megahertz.  Divide Khz by 1000 to get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=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the values for your capacitor and primary coi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give you the best ringing for your circuit (ie. more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uck)! Use the equations below to finnish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ny people don't go to the trouble to work these equatio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imply slap the parts together and then try to tune.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s out first you will save lots of time in tun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be in the right ball park! Also, just because you wor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n paper that doesn't mean it will work the first time you pl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Trial and error is a large part of the Tesla Coil ho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S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C1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C2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C3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ance = C1 + C2 + C3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oltage rating will be equal to the voltage r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voltage capacitor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S IN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C1__C2__C3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ance = 1 / --- + --- + ---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1    C2   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capacitance of several capacitors in seri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at of the smallest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voltage rating increases with number of capacitors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dd the voltage rat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pacitors are placed in series to increase voltage ra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e same capacitance and voltage rating else volt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unevenly, most likely caus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 PLATE TYPE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ance (in picofarads) = (0.224 KA / d)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24 x Dielectric Strength x Area of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-----------------------------------------  x (Number of plat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between plate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convert picofarads to microfarads divide by on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100000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2: LEYDEN JAR or SALT WATER TYPE CAPACITORS (jar/bott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.0884 k ( pi  r   + 2  pi  r 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000,000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apacitance in microfa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dielectric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jar radius in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height of the jar portion used (in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hickness of the jar wall in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= r x r  (radius squ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3: FREQUENCY OF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i   /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requency in cyc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circuit inductance in he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ircuit capacitance in fa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" /          " means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sult "f" in Khz: enter "C" in microfarads, "L" in microhe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ply resul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4: INDUCTANCE OF A FLAT PANCAKE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a 1 inch flat ribbon that is about 30 feet long. Now,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ibbon into a spiral that has all its sides about 1/2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material is Aluminum Roof Flashing. Use plastic bo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sections of strips together if you have short pieces of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 good mechanical connection (you can't solder alumi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nt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| |    |    | | | | |       &lt;---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  of flat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A----|    |---W---|          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x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a   +   1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inductance in microhen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verage radius in inches as measured from the central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umber of turns in the 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width of the coil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you measure "a" from center axis - the ver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econdary sitting inside of you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5: NUMBER OF TURNS FOR A HELIC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    /  L  [( 9 x R) + (10 x H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umber of tur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inductance in microhenri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adius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height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" /          " means the square root, in this case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5: LENGTH OF WIRE NEEDED FOR DESIRED FREQUENCY OF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    -------  / 4 x (3 / .9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requency, in Khz, that is desired for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ength of wire needed, in feet, for desir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= divid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300,000 is the speed of light in Kilometers per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 "3/.9144" is a conversion factor to turn meters t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understand this. Just thought I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ho were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6: FRQUENCY OF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x W x pi x (.9144 / 36) 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requency of coil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number of turns on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width of the coil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7: CAPACITANCE OF A SPHERE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apacitance in Fa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adius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x10  = 9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convert Farads to microfarads simply multiply by 10 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by 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8: CAPACITANCE OF A SPHERE SUSPENDED IN A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apacitance in Fa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adius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convert Farads to microfarads simply multiply by 10 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by 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9: CAPACITANCE OF A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(1+ (0.2781 - d2/d1)) x  2.8  x      /  2 pi  (d1-d2)(d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\/      4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apacitance in picofarads (+- 5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 = outside diameter of toroi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 = diameter of cross section (cord) of toroi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courtesy of Ber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|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   SC      FCC     PC   SG        P-COIL     O S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OOOOO---------&gt; &lt;-----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  O    |    |              |           |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|    |              |           |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---            ---          |---&gt;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                         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---            ---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 | O    |    |              |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 | O    |    |              |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---------------OOOOO---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                          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 = Neon Sign Transformer, 110 volts primary, 15,000 vol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0-60 mili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Safty Gap. A spark gap to insure your transformer doesn't get f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afty Capacitor. 300-500 picofarad rated at 50 K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C = Ferrite Core Choke. This prevents real high voltages fro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wards your transformer. It also seperates the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= Primary Capacitor. Normally .01-.02 microfarads rated 50 KV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G  = Spark Ga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OIL =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Coil = Second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=  Terminal Capacitor. The big ball or coffee can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=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one of several possible schematics. It's just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 and Applications of Electricity and Magnetism, Charl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ver, 1947, McGraw Hill Book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In Physics, Third edition, Frankln Miller Jr.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lon, Malcom K. Smith, 1980, Harcourt Brace Jovanovi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sla Coil Secrets, R.A. Ford, 1985, Lindsay Pub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sla Coil, George Trinkaus, 1989, High voltage Press @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 frequency Apparatus, Thomas Stanley Curtis, 1916,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ied Electronics Data Handbook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sla Coil Design Manual, J.H. Coutur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 Amateur's Handbook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Physics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Electronics, Make Your Own High Voltage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ony char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books I recomend for anyone serious about building Tesla C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    Lindsay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dley, Il 60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(815) 935 - 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(815) 935 - 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ir Electrical or Technical catalogs which are f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apointed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are experienced with High Voltage de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build Tesla Coils. They can be very deadl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your doing. Remember, if they find you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blue and frothing at the mouth - THERE IS NO SECOND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afet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n't ever touch the machine when it is plu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a safe methode to short out the primary capacit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n't ever get close to a running Tesla coil, the Prim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hot white arcs at you that will kill you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ways have a small fire extinguisher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ways use kickback preventer circuits so you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,000 volts back through the 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ets, children, and irresponsible adults should be kep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chine intir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ad many books on Tesla Coils and other High Volt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arn as much as you can about High Voltage Safe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Bert Pool who caught some glaring error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and who contributed with an equation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file because I felt there was a need for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ose of us who actually build Tesla Coil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who just talk of building them (Grin). I will be ad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ime to time, so watch for updates. I hope it helps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ry Gore, Member of Tesla Coil Builders Association (TCB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Tesla Coil Society, and the North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as Tesla Coil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Let us not forget the words of Tesla," Let the futur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th and evaluate each one according to his work and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is theirs, the future, for which I really worked, is m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END OF FILE 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