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(1)                Free-DOS Alpha 4 release                LIB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- librarian for OBJ files, creating a LI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[{option}] libfile [{option}] [{command}] [ , list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creates  a  library  (LIB file) archiving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BJ files).  These libraries can be used by l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Internally  globbed  filenames  are  allowed  with  the 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is allows to refresh modules in a libra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update  the  complete library.  This option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/G  option  is  not  set.   (See  there   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odules  with  the  command "+-" attached are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exists no OBJ file with the module name,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ssued  and  the original module remains un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Informs the librarian, that the symbols in  the  librar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sensitve.  Otherwise,   all   symbols   ar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ve.  This option effects only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known as library directory).  The symbol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 OBJ  modules themselves are left un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this option  lasts  until  the  library  inde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Double  modules will be accepted in the libra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modules with the same name but different conten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to add the same file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 Glob   wildcards  internally.   Normally  all  wildca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bed according external files.  S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 libfile - 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ubtract  all  modules  corresponding  to   the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"M*.OBJ" in the current directory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 libfile /g - 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ubtract all modules, which names start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,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 is  ignored for all modulenames with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+" unless the option /A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Display the list of options and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[=[#]] Display information about the page size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s displayed  as  the  last  outp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and  contains one line for different page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, the minimal, the maximal, and the optimal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library  has  been changed, the outpu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(the new) library, but, if the page size has 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(1)                Free-DOS Alpha 4 release                LIB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anged,  another  line for the original pag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the "PAGE SIZ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e table with the page sizes the number of us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library index  is  displayed.   If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was  already created by LIB and no modifica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ade to the library, this number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page size is  the  size  actually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nal  page  size  is the size of the origi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.BAK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al page size  is  the  smallest  page  siz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o  create  the  library.   Mostly, 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mal) page siz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al page size specifies the size of the largest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of  the  library,  and,  thus, a larger siz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pad bytes to all modul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mal page size is the calculated size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brary filling all the available  pag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mount  of  bytes.   Because  of the intern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uristic this size is probably  the  best.   Otherw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would  require to much time; try the /I=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rrect  size.   Note:  The  optimal  page  si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according the library size except the slack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cluding the pad bytes of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displays fou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the page siz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 size  of  the  data  area  of the librar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the amount of unused pad bytes of the last page (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the amount of unused pad bytes of all other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lignment of the library index is not  disabl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option),  the  sizes  of the slack area and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ummed and displayed  as  the  size  of  the  data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ition 2).   In  the  other  case,  when the al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, a '+' sign is displayed between  the  position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3 and the number are not su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resulting library fil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ze of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the number of index pages *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al  argument  for  this  option  vari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.  The higher the number is, the more time is sp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.  If  the  number  is  zero  (0)  or  65535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page  sizes  between  the  minimal and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r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(1)                Free-DOS Alpha 4 release                LIB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mount of page sizes to be tested seems  to  b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  consuming, a counter is displayed.  The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ed, if the "/S" or "/Q" option  is  enabled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utput stream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 value,  which  will  be used, i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without the number /I= can be retrieved  with  the 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option  is specified without both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sign, the value defaults to 1, thus,  displayin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, the minimal, and the maximal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Module names ar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BJ  file  contains  a  field, where the module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.  Because  the  contents  of  this   field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ized, normally,   this   name  is  repla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-cased module's  file  name  (without  the 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so asures that there is no invalid character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,  because  it is used to name the module,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aming modules at the command line  and,  secondly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he file when extract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n invalid contents can make the module unextrac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ll information stored in the particular modul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(See also the /=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=# Set  the  page size to the amount of # byte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GE SIZ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Disable all output except warning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Disable  the  output,  which  module  is   currently  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ed, or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Display  the  version  control information and som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bounds and how many far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Suppress the warning that a module associated with a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fresh order "-+" was not already foun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Do  not  align the library index at a 512 byte bound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index consists of pages of a  fixed  length  of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 Because  of  the  heavy  useage  of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the index is aligned  to  a  512  byte  bound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 its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orst-case to align the index wastes 509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  option   set  the  minimal  size  of  a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no OBJ module is (512 + 2 * page_size), thus,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when the page size is equal to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 align the library  index  reduces  th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LIB  file by the size of the slack area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layed with the /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:file Use  the  special  extraction  feature  and  repor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ons into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 library   contains  modules  with  a  destroy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name (see the /M option), it can be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is unable to extract  the  particular  module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(1)                Free-DOS Alpha 4 release                LIB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extraction  mode only commands attached with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(extraction) are accepted and internal globbing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G option) is always enabled.  But instead of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 file  name  of  the  extracted module after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ield the OBJ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### is a continuous  number.   In  "file"  the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is  logged, two lines are written for each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name: "~~~~~~~~~~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name: "###.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~~~ is the original  contents  of  the  module'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and  ###  the  continuous number. 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indicate  the  start  and  the  end  of   the 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: The   extracted   files  happily  overwrit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describe  how  to  modify  the  library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{ symbol }] { module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name This  list  specifies  the modules to be extra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ed or the file names containing the  modu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 modulename  may  contain  wildcards and a path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The  path  specification  is  ignored  when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a  module  to subtract or to extract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gnored when matching a module to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- Order to subtra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+ Order to add new modules or to  join  a  library.  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automatically detect, if a module or a library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  added.   The  extension  is  not  in  ne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* Order to extract modules without subtracting the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.  The files are overwritten without notify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&amp; It is completely ignored.  See the section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s  +  and * must not be combined, because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ense to add a new module but simultaneously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module.    Furthermore,   the  extracted  modul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the same file as it would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can be combined in any order possibly  delimi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spaces.  If  the  same  module  name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ce, either directly or  by  globbing 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pecified   symbols  become  active,  for  inst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module1 * mo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s the symbols "+*" to  the  module  "module1"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n  error, because both symbols must not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ecause the wildcard * is also  a  valid  symbo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name must not start with thi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(1)                Free-DOS Alpha 4 release                LIB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offers  to join libraries together. 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library to add as a  command  with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+ attached.  Note: If other symbols are also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 the  library  is  treated  as  a OBJ file name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 lib -+ librar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mean that all modules stored in  "library.LIB"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ed from  "lib.lib"  and then added from it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is interpreted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 lib - library.OBJ + library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so implies that a library does  not  necessaril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named  with  the  extension  ".LIB".   LIB 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a library file and joins it when the "+" 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 /A option is enabled, modulenames with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+' are  always matched according to external fil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the /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ge is the smallest addressable portion of  the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cation  allows a maximum of 65,535 pages (min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ternal purpose) to store modules  in.   If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hat  there  are  too  many  modules  stor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or that there are not enough pages  is  issu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library  would  contain  more than 65,533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 must be splitted into two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est possible page size may vary, at time of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16, but the /V option reveals the actually rang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 number  of  modules grows larger the standar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can become too small, in this case,  LIB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the  current  page  size and rewrit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hat the library must be rewritten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within a single run of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LIB  does  not  automaticly decrea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if  possible.   After  subtracting  many  modul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should be tested with the /I=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no need to avoid specific page sizes, e.g. 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1 is as good as 64.  LIB does not honour specific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 neither  be  much  slower  nor  much  faster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izes.   Therefore the page siz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, which minimizes the amount of pad bytes ne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after   each  module,  in  order  to  mini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size of the library.  The very exact valu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by invok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 /i=0 librar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 contains  the  value  of  page  siz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mize) the size of the library "library.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(1)                Free-DOS Alpha 4 release                LIB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library index is aligned by default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size  to  its  optimal value need not actuall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 size.  Turning off the  alignment  (see  the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 results in the smallest possible libra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 librarians  may have problems dealing with a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eated by LIB, if the page size is not  equal  to 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y  support  only  specific  page siz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s do not seem to have such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file may be added to the  command  line  an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 a  comma from the commands.  If the exi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specified,  it  defaults  to  ".LST". 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 without notifyin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is  file all publics are dumped, arranged by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_0000 size =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E_h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_0001 siz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E_rmHl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,  that  the  library  contains  the  two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SG_0000" and  "MSG_0001".   The  first  modu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"_E_hlpScreen"  and  the  second   one   the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_E_rmHlp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ize = #" information displays the size of the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uld be created, if the modu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e following differences to other librari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re may be multiple module names for on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modules can contain wildcards ("*" and "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ymbols  are  not recognized, if they are appended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e.g.  "m1+m2" is not equal to "m1" "+" "m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sponse files "file" may be  used  in  the  command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 lines  within response files need not be conc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&amp;' character, e.g. 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+ m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m3" is interpreted as "+ m1 + m2 + m3" rather than "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+ m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character '&amp;' is interpreted as a symbol with no 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 "-+&amp; m1" is legal and equal to "-+ m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ile  adding  a file to the library LIB automatical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ile contains a library or a  OBJ  module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 a  library, all modules stored in it are appen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is an OBJ module, only this OBJ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comma ',' delimiting the listfile from form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 must  be  separated  from  the  options  by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(1)                Free-DOS Alpha 4 release                LIB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space; Otherwise it does not indicate a lis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ome librarians support only specific pa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No error or only minor warning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^Break or ^C pressed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A file to ad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 A module to subtract or to extract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The library contains a symbol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 A file to add was already foun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5 Version information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7 The help screen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s Indic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re than one warning associated with the errorlevel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103 were encountered, the last 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, assembler,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ecause the character '*' is a valid symbol as well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in  the module name, the module name must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asterisk.  Just prepend the 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+ *.obj" ==&gt; "+ .\\*.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smallest library has 1024 bytes: 512 bytes for 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page and, because this index page is aligned on a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boundary,  512  bytes for the library structure and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 See also the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f some moduls match each other, it is undefined which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tached  to which modul and if some modu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joined together.  Although, most such cond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and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f a replaced module, "-+"  or  "+-",  cannot  be  ope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, it is subtracted from the library but not re-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 library  join  feature  treats the name of th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 as an OBJ file name, while copying the origi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btracting and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 /c msg + ./* , ms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all files matching "*.OBJ" to the library "MSG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directory and create the listfile  "MSG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ibrary is not existing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 /c msg /g - .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 library  "MSG.LIB".   This command will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odules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 msg /cg -+ .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ubtract all modules, which also have  a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*.OBJ" file  in the current directory, then add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o replace the modules in the library with th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rresponding OBJ-file, but also add module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(1)                Free-DOS Alpha 4 release                LIB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already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 msg /cga -+ .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ubtract  all modules from the library, which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rresponding "*.OBJ" file in the current director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m.   In  opposite  of the command above,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, which is not already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an for LIB/OBJ compatible libraries 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,1996 Steffen Ka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 free  software;  you  can  redistribu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modify  it 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 of the License, or  (at  your  option)  any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 is  distributed  in  the 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, but WITHOUT ANY WARRANTY; without even  the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 MERCHANTABILITY  or  FITNESS  FOR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See  the  GNU  General  Public  License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 have  received  a copy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long with this program; if not, write to  th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undation,  Inc.,  675  Mass  Ave,  Cambridge,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ffen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nst-Th�lmann-Stra�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-39606 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utschland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Steffen.Kaiser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W. 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jwlatlanta.cr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the anonymous collector of the OBJLIB.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refered to himself as "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