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elephone amplifi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talking to a distant s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criber on telephone, qu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often we feel frustrated when the voice of the distant subscriber is so faint that it is barely intelligible. To overcome the problem, circuit of an inexpensive amplifier is presented here. It can  be assembled and tested easily. There is no extra power source needed to power up the circuit, as it draws power from the telephone line itself. The amplifier will provide fairly good volume for the telephone conversation to be properly heard in a living room. A volume control is included to adjust the volume as desi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ircuit is built around IC LM386. Diodes D6 and D7 are used to limit the input signal strength. Transformer X1 is a transistor radio’s outp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nsformer used in reverse. 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iginal secondary (output) win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connected in series with the telephone lines, the speech signals passing through the lines cause change in the magnetic flux in the core of transformer and thereby induce  signal voltage across the primary winding. This audio signal is used as  input for IC LM38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odes D2 through D5 connected in bridge configuration constitute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larity guard so that the amplifier is powered with correct polarity, irrespective of the line polarity, Ze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ode D1 may have any break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ltage between 6 and 12 vol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nge. There is no need of a separate power switch as the circuit energises (via the normally open contacts of the cradle switch) when one lifts the hand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ircuit may be wired on a general-purpose PCB or by etching a PCB for this circ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ircuit can be easily tested by connecting a 6 volts supply to line terminals 1 and 2. A hissing sound will be heard from the loudspeaker. Now connect 6V AC from a transformer to terminals 1 and 2 and observe hum in the loudspeaker. The volume of the hum can be changed through potentiometer VR1. Diodes D6 and D7 limit the input below ± 700 m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ircuit is to be connected to the telephone lines in series with the telephone instrument, as shown in the figur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