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utomatic temperature controll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ircuit presented here m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ains the temperature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oad (e.g., electric irons, heaters, etc) between two preset levels, i.e.,  a higher and a lower level which may be manually adjusted with the help of potentiometers VR1 and VR2 respectively. The load supply has been connected via a relay such that the load is ‘on’ only when the relay is energi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ircuit makes use of two negative temperature coefficient (NTC) thermistors  having a resistance of approximately 3 kilo-ohms at room temperature. The thermistors should be placed in the vicinity of the load for sensing its temperature. The thermistors are connected to the op-amps which are operated in open loop mode, i.e., as comparators. IC2 (555) is used in monostable mode and is wired in such a way that its output ‘on time’ not only depends on RC time constant (1.1x R9 x C1) but also on the output status of op-amp B at pin 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itially, when the circuit is switched on and the temperature is normal, output pins 1 and 7 of op-amps A and B and pin 3 of timer 555 are at low level. Transistor T3 is off and transistor T4 is forward biased via zener D3. The relay is energised and hence the power supply to the load is connec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temperature of the load increases and  crosses the lower level for the first time, pin 7 of the op-amp  B goes high but nothing happens since collector of transistor T2 is open circuited as relay RL1 is in energised state. However, when temperature further rises and crosses the higher level, output pin 1 of op-amp A also goes high, triggering IC 555 via transistor T1. The output of 555 goes high and results in conduction of transistor T3, cutting off transistor T4. This in turn switches off the relay and thus the supply to the load is disconnected. Timer 555 will continue to remain in this state and will come out only when the temperature  falls below the low level, at which stage output pin 7 of op-amp B would go low and the load would be again switched on (connected to the sup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buzzer with its positive terminal connected to the collector of the transistor T4 and the negative terminal grounded can be used to give audio indication when the temperature is  between the desired lim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urrent  rating of the rel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tacts should be high enough to withstand the load current.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ircuit, when incorporated i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lectric water heater or any 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lectric heating appliance, wou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ffectively maintain the temperature within the desired limi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