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ed MAX Flash PCB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: Doub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2.2" L (X) x 1.6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10 to 12 mil traces, Split power and groun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itional fat traces for selected signals/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TOP - Top copp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REP - Photo/laserplotter aperture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PCB, MMAX.INI, MMAX.DFN - Original Tango format CAD fil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X.NET - Tango format netlist (ASC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