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M   MM   OOOO   N     N IIIIIII  CCCC      A     5555555   2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M M M  O    O  NN    N    I    C    C    A A    5        2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 M  M  O    O  N N   N    I    C        A   A   555555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    M  O    O  N  N  N    I    C       A     A        5   2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    M  O    O  N   N N    I    C       AAAAAAA        5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    M  O    O  N    NN    I    C    C  A     A  5     5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    M   OOOO   N     N IIIIIII  CCCC   A     A   55555   222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C H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nit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051 and 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lease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ed 25-May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1-1993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CA: A PC Hosted 8052 Monitor                                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CA is a PC hosted  monitor/debugger  for  the  8051  and  805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mily of  processors.  It  provides  a  powerful  on-chip  debug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, using a tiny firmware "kernal" in the target system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easy to use "windowed" interface program running on the an  IBM  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computer. MONICA offers many features includ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Uses no RAM memory from the target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upports separate code and data space (requires hardware assis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ingle step, Animate and Full Speed execution mod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imultanious on-screen displays of  program  disassembly, 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, CPU registers and monitor mess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ull screen editors for CPU registers, Special  Function  Regis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FR's), and each of the INTERNAL, EXTERNAL DATA and PROGRAM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. All of the above may be viewed/altered at any  time 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bugging ses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ultiple breakpoints are transparent to the user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upports the additional SFR's and internal RAM of the 8052 se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upports single-chip "in circuit emulation" using a DS50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Host System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CA will run on any IBM PC/AT/PS2 compatible system  with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A/CGA/EGA or VGA display, two COMM ports, and at  least  64K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system 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the serial I/O redirect feature is not  used,  only  one  C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is requ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ome CGA displays may exibit "snow" or flicker during high sp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updates. This effect will not occur with MDA, EGA or  V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CA: A PC Hosted 8052 Monitor       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Target System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CA debugs by communicating  with  a  tiny  (less  than  2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kernal" program on the target system. This kernal is  locat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t address $0000, which  allows  it  to  execute  wh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 resets, and to gain access to the interrupt vectors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s  except  for  "Timer  1  Overflow"  are   re-mapped  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 locations  at  the  beginning  RAM  program 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rmally $0800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ce the kernal occupies program memory from $0000-$07FF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program should be origined  to  begin  at  $0800  or  hig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vectors in the user program should be placed at $0800 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rmal vector off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rial port of the target system must be connected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2 serial port of  the  PC  (Unless  the  '/Swapcom'  option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d, in which case COM1 is us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CA uses the RTS signal on the COMM port to perform a  RE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target system. MONICA will pulse RTS to  perform  a  rese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normal (non-reset)  operation,  RTS  is  maintained  in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ERTED st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CA lowers the DTR signal whenever she is writing to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For all other operations,  DTR  is  asserted.  The 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may use this signal to map a RAM back and forth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nd DATA address spaces. If this feature  is  implemen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able to use MONICA with a full  128K  of  memory  (64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+ 64K DATA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hardware does not support the above  mapping,  then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use MONICA on a system that maps RAM into BOTH the  DATA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ddress spaces. This is normally  accomplished  by  A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D and PSEN lines from the CP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ntrol software uses TIMER1  internally  to  generat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 clock for its serial port,  and  also  as  an  interru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for single-stepping. This means that TIMER1 should  no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programmed,  or  have  its  interrupt  disabled  by  the  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If your application uses the serial port,  we  recomm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also use TIMER1 as the baud rate  generator,  and 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, either do not program it, or make sure to program  it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speed as MONICA (default = 2880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CA: A PC Hosted 8052 Monitor       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TARTING UP MONIC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re that the resident control software (supplied)  is  inse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target system, and that the PC running MONICA  is  conn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target systems serial port via COM2. Power on the test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starting MONICA. The resident control software must be  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MONICA "looks" for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CA is invoked by typing her name at the DOS command line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greeted with a "welcome" screen which displays a remind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line syntax and the copyright message. This  screen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 on the display for about 5 seconds.  Pressing  any  key 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creen is visible will bypass this delay, and  proceed  di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main control pan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ONICA is given a file name on the command line, she  loads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ame manner as if the 'L'oad command had been used from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control pan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CA also accepts several option switches on the command li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S5000       - Allows MONICA to interact with a DS5000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rocessor for in-circuit single-chip emul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Hardware:nn  - Sets the baud rate for the hardware interfa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ault is 288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Mono *       - Inhibits the  color display, even  if  a 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apter is present. This option may  be 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f your monitor/adapter combination provide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npleasent or unusable display for MONIC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Reset        - Causes MONICA to ASSERT the RTS line  when  s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ttempts to reset the target system, and to d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sert it at all other times.  This  option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 required  when  using  MONICA   with  ol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rsions of our "BD52" single board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wapcom      - Exchanges the operation of the two serial 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 the PC.  When this option is used, COM1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e used to communicate with the  target syste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d COM2 is used for serial I/O redir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ote: If some of the MONICA windows appear  to  be  an  un-read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hed-out yellow color, try adjusting the color contrast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monitor. Those windows should be an easy to read br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MONICA is unable to establish  communication  with  the  ta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, you will see an error message flashing on the screen.  MONI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keep trying, allowing you  to  debug  the  connection.  You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 MONICA, and return to the DOS prompt by  pressing  the  ESCA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CA: A PC Hosted 8052 Monitor          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USING MONIC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The Main Control Pan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MONICA is up and running, you will be presented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in Control Panel", which consists of four "windows" display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 disassembly of program memory       (Upper LEF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contents of CPU registers         (Upper CENT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contents of INTERNAL MEMORY       (Upper RIGH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formational messages from MONICA    (Lower por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MONICA'S functions are accessed  by  command 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from this scre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 A - Animate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begins execution of the user program (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in the PC register). As each instruction  is  execut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CA will display the instruction  being  executed,  the  CP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s, and the contents of internal RAM in the  appropri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enter the 'A' command, MONICA will prompt  you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of instructions to animate. Pressing return (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ing  a  number)  will  cause  the  animation  to   proc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-stop. Pressing &lt;escape&gt; will return you to the Main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n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nimation will terminate wh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requested number of instructions have been stepp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 breakpoint is encounte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&lt;escape&gt; key is pressed on the PC conso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2 B - set Break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sets a breakpoint such that  program  exec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the 'A'nimate, or  'G'o,  commands  will  stop  whe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point address is encou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to 10 breakpoints may be in effect at the sam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be prompted for  the  address  (in  HEX). 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(without entering an address) will cause the  break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 set  at  the  current  program  counter  (PC)  loc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&lt;escape&gt; will return you to the main control pan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ICA stores  the  breakpoint  addresses  internally  i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e zero terminated list. This allows her to avoid search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ixed size  table,  and  helps  speed  up  the  operation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)nimation, especially when there  are  few  breakpoints.  Th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es however cause  the  restriction  that  you  cannot  set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point at address zero ($000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CA: A PC Hosted 8052 Monitor         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Breakpoints are implemented on the  target  system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tituting a LCALL to the  breakpoint  handler  ($0040)  in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code. This instruction requires  THREE  bytes  of  memory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etting breakpoints, you must be  careful  to  place  th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at addresses which are the beginning  of  an  instructi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lso to  insure  that  any  instruction(s)  which 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laced by the remaining two bytes are not  the  target  of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jump' or 'call' instru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3 C - Change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be prompted for the CPU register to change. En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from the following list, ESCAPE to abort, or F1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ind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- A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  - B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- Data pointer (DPT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- Stack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- Program cou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   - processor status 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-7 - general register 0-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you have selected the register, you will  be  promp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new contents (in HEX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4 D - edit Data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allows you to edit EXTERNAL DATA  memory 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CA's built  in  memory  editor.  See  the  "Memory  Edito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5 F - display/edit special Function regis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s and contents of all SFR's are displayed in a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ange a register, enter the character preceeding  the  ':'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mediately to the left of its name. You will be  prompted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new cont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multiple columns of SFR's are  defined,  use  &lt;space&gt;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the column to ed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any other key while in this menu will  refresh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, and make visible any changes which have occur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rget system I/O lines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6 G - Go: execut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function  begins  high-speed  execution  of  the 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(from the address in the PC registe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enter the 'G'  command,  MONICA  will  ask  if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lly wish to begin execution. Press 'Y' or ENTER to continu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N' or ESCAPE will return you to the main control pan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CA: A PC Hosted 8052 Monitor                             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serial I/O is set to 'Local', any serial data  that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 by the executing program will be displayed in the 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in the lower portion of the screen. Any  data  typed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eyboard will  be  transmitted  serially  to  the 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ESCAPE key will  bring  up  a  menu  of  exec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 target    - Reset and return to main control pan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ESCAPE     - Send ESCAPE character to target syste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om window     - Switch to full screen I/O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serial I/O is being redirected, serial data sent  by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is passed on to the PC COM port. Data received  by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 is passed through to the target system serial port.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SCAPE will reset the processor and terminate the 'G'o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: When the target system is reset,  MONICA  retain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ents of processor  registers  and  the  first  32  byte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nal memory that were in  effect  when  the  original  'G'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was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execution will terminate wh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 breakpoint is encounte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 RESET is performed from the PC conso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program calls address $0040.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program calls address $001B.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Note1: Address $001B is the same as  $0040,  except  that 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sets the timer for MONICA's  serial  port,  disabl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rial interrupts, and clears  the  8051/52 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tem (by internally performing an IRE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Note2: When the user program returns control  to  the  PC  b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lling address $0040 or $001B, MONICA sets  the  us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 counter to the address of the next instr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FTER that call. This allow you to  use  another  'G'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mmand to continue execution from that po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7 I - edit Internal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 allows  you  to  edit  INTERNAL  memory 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CA's built  in  memory  editor.  See  the  "Memory  Edito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8 J - Jump to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re-positions the disassembly display window (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) to display the instruction addressed by the 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U Program Counter (PC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9 K - Kill all breakpo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s ALL breakpoints after prompting for permission to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CA: A PC Hosted 8052 Monitor                                 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0 L - Load program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s for the name of a file, and loads  it  into 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. The file must  be  in  either  INTEL  or  MOTOROLA  h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1 N - Next disassembly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vances the disassembler to display the  following 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equent 'N' commands  will  proceed  to  disassemble  hig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addres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2 P - edit Program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command  allows  you  to  edit  PROGRAM  memory 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CA's built  in  memory  editor.  See  the  "Memory  Edito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3 R - Remove a break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s for the address, and if a breakpoint is set at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, it is removed. Pressing return  (without  entering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) will remove the  breakpoint  at  the  current 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er (PC) lo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4 F1 - Help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is key displays a summary of the MONICA 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are available from the Main Control Pan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5 F2 - Set Disassembler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s for  an  address  (in  HEX),  and  re-position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ssembler window to display instructions beginning  at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6 F3 - Setup Serial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s a window displaying the (B)audrate,  (P)arity,  (D)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s and (S)top bits which are  currently  configured  fo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's COM1 serial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B, P, D or S to cycle to the next corresponding ent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Baudrate is selected as 'Local', MONICA will  re-di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rograms  serial  accesses  to  the  message  window.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which are written to SBUF  will  be  output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window, and  any  character  which  are  typed  a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 will appear as incomming serial data. When  this 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ctive, Pressing ESCAPE in the 'G'o command brings up a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execution 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et target    - Reset and return to main control pane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ESCAPE     - Send ESCAPE through as a charc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om window     - Switch to full screen I/O wind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CA: A PC Hosted 8052 Monitor                                 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'Local' is not selected, MONICA re-directs  the 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ial accesses to the PC's  COM1  serial  port,  however,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 flexibility,  the  actual  data  format  used  may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ed by this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the speed of the target interface, and the  PC  ser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 can be different, MONICA buffers data in  both  direc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wo 4K buffers. Up to 4095 characters can be output in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burst without data lo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ICA allows you to "fine tune" a baud rate, by  us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/Down keys. Note that the  available  baud  rate  value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d by the PC COMM  port  hardware,  and  may  not  f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ctly on the value you wish to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ynchronous communication is specified to work properly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 as the device is operating within 5% of the intended  bau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ired baud rate       : 15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able range (+/- 5%): 1425-157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osest PC baud rate    : 14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above example, the baud rate produced is within  0.3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the  desired  value,   and   is   therefore   well  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7 F4 - Setup DS5000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the memory map when using a DS5000 type processor.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/ DOWN keys select the startng address of data  memory, 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2 enables / disables the CE2  select  for  the  upper  32K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. See the section on in-circuit emulation with the DS5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8 &lt;space&gt; - Single step one instr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y time you press the &lt;space&gt; bar,  MONICA  will  execu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instruction, and update the on-screen displ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9 PgDn - Advance IRAM display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vances the internal memory display by one page (64 byt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20 PgUp - Backup IRAM display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s up the internal memory display by one page (64 byt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21 Down - Advance IRAM display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vances the internal memory display by one line (4 byt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22 Up - Backup IRAM display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s up the internal memory display by one line (4 byt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CA: A PC Hosted 8052 Monitor                                 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The Memory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ctivate the 'D', 'I' or 'P' commands  from  the 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panel, MONICA will invoke its internal "Memory Editor"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he desired memory area. When you are within  this  edi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are availab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 F1 - Help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is key displays a summary of the MONICA 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are available from within the Memory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2 F2 - Set Edit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s for an address (in HEX), and re-positions the ed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nd cursor to edit at that add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3 F3 - Toggle Edit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ICA allows two edit modes, HEX and  ASCII.  When  in  H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, your cursor will be positioned in the hexidecimal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ion of the memory  memory  dump,  allowing  you  to 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by entering a new value as two  hexidecimal  charac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in ASCII mode, your cursor will  be  positioned  ove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portion of the dump, and  you  can  replace  memory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text typed at the key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F3 will toggle between HEX and ASCII mode,  ca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cursor to switch between the corresponding portion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4 Up - Move up 1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UP ARROW causes the cursor to move  upwards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 by one line. This reduces the memory edit address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5 Down - Move down 1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DOWN ARROW causes the cursor to move  downwa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screen by one  line.  This  increases  the  memory 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by 16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6 Left - Move left 1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LEFT ARROW causes the cursor  to  move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by one byte position. This reduces the memory edit add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1 by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cursor is already at the left hand  margin,  it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ap around to the rightmost position of the previous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CA: A PC Hosted 8052 Monitor                                 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7 Right - Move right 1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RIGHT ARROW causes the cursor to  move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by one byte position. This in increases the  memory 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by 1 by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cursor is already at the right hand margin,  it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ap around to the leftmost position of the following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8 PgUp - Move back 1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PGUP key causes the editor  to  move  back 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page. This reduces  the  memory  edit  address  by  2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9 PgDn - Move forward 1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PGDN causes the  editor  to  move  forward 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page. This increases the memory  edit  address  by  2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0 Home - Move to start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HOME key causes  the  cursor  to  move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most position of the line it is currently on. If the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 already in the  leftmost  position,  it  is  moved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most position of the preceeding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1 End - Move to end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END key  causes  the  cursor  to  move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most position of the line  it  is  currently  on.  I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was already in the rightmost position, it  is  moved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ightmost position of the following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2 Ctrl-PgUp - Move to start of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CTRL and  PGUP  keys  re-positions  the  ed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nd cursor to address $0000 at the start of the 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3 Ctrl-PgDn - Move to end of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CTRL and  PGDN  keys  re=positions  the  ed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nd cursor to the  highest  address  available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b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4 space - Refresh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space bar causes MONICA to refresh the 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from the target system. This is  useful  for  monito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mapped I/O locations etc. which may chan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CA: A PC Hosted 8052 Monitor                                 Page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 the  course  of  operation,  MONICA  may  display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messages in the message  window  located  in  the 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on of the scre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1 All Used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tried to enter a  breakpoint,  when  all 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points are in use. MONICA allows up to 10 code breakpoi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active at any on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2 Animating at X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s that MONICA has  commenced  animated  exection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ogram, beginning at the address 'XXXX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3 Conflic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sued to indicate that the address at which you have  tr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t a breakpoint is already active  as  a  breakpoint.  N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t breakpoints on an 8052 require THREE BYTES, and  theref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message will result from attempting to  set  a  break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in three bytes of another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ssage will also  result  of  you  attempt  to  set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point at address zero ($0000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4 Breakpoints: [XXXX ..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ssage shows the currently set  breakpoint  address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s issued whenever any  command  involving  breakpoints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5 Executing at X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s that MONICA has commenced full speed  exection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ogram, beginning at the address 'XXXX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6 FILENAME: Bad check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ICA has  encountered  a  record  containing  a  incor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sum value while attempting to 'L'oad the named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7 FILENAME: Invalid HEX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ICA has  encountered  an  improperly  formatted  down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while attempting to 'L'oad the named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8 FILENAME: N bytes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indicated  number  of  bytes  have  been   successfu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L'oaded from the name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CA: A PC Hosted 8052 Monitor                                 Page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9 FILENAME: Unable to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NICA was unable to open and read the named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10 Stepping over breakpoint at X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s that a 'G' command would  start  execution 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ree  bytes  of  a  breakpoint.  This  prevents  MONICA  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planting the breakpoint before  executing  the  code.  MONIC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-steps the processor until the program  counter  is 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three bytes from any breakpoint, and then procee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11 Stopped at X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s that MONICA has stopped execution of  you 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indicated address.  This  message  is  appended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itial message indicating that execution had commenc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3.12 Target system is not responding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s that MONICA cannot  establish  communication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arget system. MONICA will keep  trying,  allowing  you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mpt to debug the  connection.  You  may  cancel  MONICA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the ESCAPE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CA: A PC Hosted 8052 Monitor                                 Page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SINGLE-CHIP EMULATION WITH THE DS5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MONICA downloads the program code and actually  runs  it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rget system processor, you must have RAM  from  which  you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. On the standard 8051 family processors, this means that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have external RAM. This also means that you have to give  up 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32 available I/O lines to  interface  to  that  memory.  Of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I/O  lines  are  used  for  serial  interface,  timer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inputs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many designs can make do with the 8 or 10  remaining  I/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, often a particular project requires the additional  I/O 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re available in single chip (no external  memory)  mode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s a debugging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CA solves the single-chip debugging problem  by  providing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face  to  the  DS5000   series   of   processors   from   Dall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miconductor. The DS5000 contains 8, 32 or 64K of internal RAM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be allocated to the CODE and/or DATA address  spaces.  Sinc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is internal to the chip, all of the pins remain available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as I/O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st single-chip applications, all you have to do  is  re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ndard CPU with a DS5000 before running MONIC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Loading the k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you can  use  the  DS5000  processor  as  a  single-ch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-circuit emulator with MONICA, you must load the kernal into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this, perform the following step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Assemble the kernal and generate an intel format  hex  down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 If you are using our ASM51, the command 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M51 kernal -t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With the DS5000 installed in  a  system,  and  connected  to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ial port of the PC. Ground the PSEN pin (29), and  power 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reset the DS50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Run a terminal program on the PC, and hit  ENTER  a  few  tim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til you see the DS5000 loader prompt. If you have difficult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 DS5000 data sheets for information on  acceptable  bau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es for various crystal frequenc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Enter 'U' to unlock the 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Enter 'L' to load code, and then transmit the  KERNAL.HEX  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a simple ASCII se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Enter 'W 18' to set the data add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Release the ground on PSEN, and reset the  DS5000.  The  k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uld now be loaded. Since the internal memory of  the  DS5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non-volitile, you should not have to repeat  this  proced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less the kernal code should somehow become corrupted. If e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S5000 appears to stop working with MONICA,  try  reloa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kern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CA: A PC Hosted 8052 Monitor                                 Page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Starting and configuring MONIC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MONICA is started with the '/DS5000' option, she  perf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interfacing to the DS5000 chip (through the kernal)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modate loading and executing code from the internal RAM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lso enables the F4 (Setup DS5000 options)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rst item in the DS5000 menu is the "data  address"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memory address above which is assumed to be DATA spac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which is treated as CODE space. Memory  contents  below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ata address" can not be written, and can be read only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MOVC' instruction. Memory at or above the "data address" 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or written with 'MOVX', but cannot be read with  'MOVC'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set this value to provide the proper allocation of co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memory to suit the program under test.  You  must  also 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at the  programs  memory  setup  is  consistant  with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NICA will not allow you to set the "data address"  below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K mark, to insure that the kernal code cannot be overwritten (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5000 would also crash if this were done, since there would b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code space). The "data address" is set  to  $0800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ing a program, so that  the  RAM  can  be  written.  Onc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loaded,  the  "data  address"  is  set  the  the  va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ed in the F4 setup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cond item on the DS5000 menu is "Toggle CE2 On/Off"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(when enabled) permits the DS5000 to access the upper 32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ternal memory. Unless you have a 64K device, this bit 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eft disabl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ICA: A PC Hosted 8052 Monitor                                 Page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RESET CIRCU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 8051  or  8052,  the  following  circuit  can  be  us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ment a reset when RTS is de-asserted, and a power-up  reset  (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TS is unconnected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------------+------+---O +5V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     5K     |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+--/\/\/\/--+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|   8.2K       ||+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|   +--/\/\/\/--+--||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0K    |   |  HP2835   |  || 10u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/\/\/\/--+   |   +\ |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+---| &gt;|----+----------O RESET (to CPU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|   +/ |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+\ |    | /--+         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---+--| &gt;|----|&lt; 2N3904       /^\ IN4148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/ |    | \&gt;-+         +---+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N4148        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-----------+----------O Ground (0 volt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ircuit can be used to implement a reset when RT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rted ('/Reset' option enabled), and a power-up reset (if  RTS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connected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-----------+------------- +5 Volts D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+---+----+      |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S ----/\/\/\/\----| 2N9606 |    ----- 10uf, 16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0K      +---+----+  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+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+-------+----- Reset (to CPU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/     --+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.2K \      /^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/     +---+ 1N414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+-------+----- Ground (0 Volt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ONICA: A PC Hosted 8052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Host System Requirements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Target System Requirements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TARTING UP MONICA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USING MONICA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The Main Control Panel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The Memory Editor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Messages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SINGLE-CHIP EMULATION WITH THE DS5000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Loading the kernal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Starting and configuring MONICA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RESET CIRCUITS                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