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EE  MM   MM  IIIIIII  L       Y     Y        555555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M M M     I     L        Y   Y         5        2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M  M     I     L         Y Y          555555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     M     M     I     L          Y     ---         5   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   M     I     L          Y            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M     M     I     L          Y           5     5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EEEEEE  M     M  IIIIIII  LLLLLLL    Y            55555   2222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mulator/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8051 and 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25-May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1-1993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is a software simulator for the 8051 and  8052  familie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s. It provides a powerful  debugging  environment,  offe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y featur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full 64K of PROGRAM and  64K  of  DATA  memory.  DATA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emory may also be overlapped into  a  single  64K 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ardware emulation mode communciates with the  target  system,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s you to include the physical I/O lines, timers etc.  in 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ngle step, Multi Step, Animate and Full Speed execution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imultanious on-screen displays of  program  disassembly,  inter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ory, CPU registers and simulation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Full screen editors for CPU registers, Special  Function  Regis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FR's), and each of the INTERNAL, EXTERNAL DATA and PROGRAM mem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. All of the above may be viewed/altered at any  time 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bugging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ultiple breakpoints are transparent to the use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upports the additional SFR's and internal RAM of the 8052 se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System Requir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will run on any IBM PC/AT/PS2 compatible  system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A/CGA/EGA or VGA display, two COMM ports, and at least  192K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system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hardware emulation or serial I/O are not used, only one  COM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rt 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If Overlapped data/program memory is used, only 128K of free 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Some CGA displays may exibit "snow" or flicker during high sp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updates. This effect will not occur with MDA, EGA or 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RTING UP E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optional hardware emulation mode,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ident control software (supplied) is inserted into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and that the PC running EMILY  is  connected  to  the 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s serial port  via  COM2.  Power  on  the  test  system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ing EMILY. The resident control software  must  be  active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ILY "looks" for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is invoked by typing her name at the DOS command  line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reeted with a "welcome" screen which displays a remind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line syntax and the copyright message. This  screen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in on the display for about 5 seconds (10  seconds  in  the  dem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). Pressing any key while this screen is visible  will  b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lay, and proceed directly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MILY is given a file name on the command line, she loads i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ame manner as if the 'L'oad command had been  used  from 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control pane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ILY also accepts several option switches on the command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Hardware[:n]  - Enables the hardware emulation feature to c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MILY to interact with the target  system 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forming I/O accesses.  This  option  may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llowed by a  ':'  and  a  numeric valu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fines the BAUD RATE to be used to communic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the target system. Default is 288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Mono *        - Inhibits the  color display, even  if  a 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dapter is present. This option may  be  usefu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your monitor/adapter combination provide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npleasent or unusable display for E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Overlap       - Joins EXTERNAL DATA  and PROGRAM  memory in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ingle 64K address space which can be 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either MOVX or MOVC. This is equivale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hardware implementation in which the PSE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D signals are AND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eset         - Causes EMILY to de-assert the RTS line when s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itializes the serial port. This option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quired when using  EMILY  with older ver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f our "BD52" single board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Swapcom       - Exchanges the operation of the two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he PC.  When this option is used, COM1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e used to communicate with the  target system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COM2 is used for serial I/O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ome of the EMILY windows appear  to  be  an  un-read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ed-out yellow color, try adjusting the color contras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monitor. Those windows should be an easy to read br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the '/Hardware' option, and EMILY  is  un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tablish communication with the target system, you will see an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flashing on the screen. EMILY will keep trying, allowing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ebug the connection. You may also press the ESCAPE key to dis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ware emulation, and proceed with a software only si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USING EM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The Main Control Pan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EMILY is up and running, you will be  presented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in Control Panel", which consists of four "windows" display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 disassembly of program memory       (Upper LEF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CPU registers         (Upper CENT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The contents of INTERNAL MEMORY       (Upper RIGH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formational messages from EMILY     (Lower por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of EMILY'S functions are  accessed  by  command 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from this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 A - Animate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begins execution of the user program (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in the PC register). As each instruction  is  execute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will display the  instruction  being  executed,  the  CP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s, and the contents of internal RAM in the  appropri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A' command, EMILY will  prompt  you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anima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 a  number)  will  cause  the  animation  to   proc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n-stop. Pressing &lt;escape&gt; will return you to the Main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nimation will terminate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stepp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illegal opcode ($A5)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 B - set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a breakpoint such that  program  execu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der the 'A'nimate, or  'G'o,  commands  will  stop  whe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ddress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to 10 breakpoints may be in effect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 the  address  (in  HEX).  Pres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(without entering an address) will cause the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 set  at  the  current  program  counter  (PC)  lo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stores the breakpoint addresses internally in a simp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ero terminated list. This allows  her  to  avoid  searching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xed size table, and helps  speed  up  the  operation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especially when there are few breakpoints.  This  do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wever cause the restriction that you cannot set a  breakpoi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address zero ($000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3 C - Change regi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rompted for the CPU register to change. Ente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 from the following list, ESCAPE to abort, or F1 for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mind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- A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   - B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- Data pointer (DPT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-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-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  - processor status W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-7 - general register 0-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fter you have selected the register, you will  be  promp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new contents (in HEX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4 D - edit Data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EXTERNAL DATA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's 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5 F - display/edit special Function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ames and contents of all SFR's are displayed in a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change a register, enter the character preceeding  the  ':'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mmediately to the left of its name. You will be  prompte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s new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multiple columns of SFR's are  defined,  use  &lt;space&gt;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 the column to ed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bugging  with  the  hardware  emulation  option,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lues read/and written to the SFR's will  reflect  the  actu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 of the hardware lines etc. on the  target  system  boa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ny key while in this menu will refresh  the  displ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make visible any changes which have occured on 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I/O lines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debugging without the hardware emulator  option,  SFR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simply stored internaly within EMILY's 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6 G - Go: execut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function  begins  high-speed  execution  of  the 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(from the address in the PC regis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you enter the 'G' command, EMILY will  prompt  you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umber of instructions to execute. Pressing return (witho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ing a number) will cause the program to proceed  non-stop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&lt;escape&gt; will return you to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execution will terminate wh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requested number of instructions have been execu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breakpoint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illegal opcode ($A5) is encounte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he &lt;escape&gt; key is pressed on the PC console.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NOTE: If you are using 'Local' serial I/O mode, ESCAPE offe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a menu of execution I/O functions. See the F3  command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7 I - edit Internal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 allows  you  to  edit  INTERNAL  memory 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's  built  in  memory  editor.  See  the  "Memory  Editor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8 J - Jump to 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re-positions the disassembly display window (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cessary) to display the instruction addressed by the  curr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PU Program Counter (PC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9 K - Kill all break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ves ALL breakpoints after prompting for permission to d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0 L - Load program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name of a file, and loads  it  into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. The file must  be  in  either  INTEL  or  MOTOROLA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wnload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1 N - Next disassembl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ces the disassembler to display the  following  scre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equent 'N' commands  will  proceed  to  disassemble  high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2 P - edit Progra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allows you to edit PROGRAM memory using EMILY'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uilt in memory editor. See the "Memory Editor"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3 R - Remove a break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the address, and if a breakpoint is set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, it is removed. Pressing return  (without  entering 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) will remove the  breakpoint  at  the  current 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er (PC) lo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4 T - Traceback vie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ll execution modes, EMILY keeps track of the  last  409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s executed. By entering the  traceback  viewer, 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 examine this recording, and determine program  activity  u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4095 instructions preceeding the one on which execution la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command keys are available in the view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p   - Backup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- Advance the display 1 instruc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- Backup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- Advance the display 50 instruc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- Position to the beginning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- Position to the end of recordin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 - Display a help summar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2   - Prompt for position &amp; mo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3   - Search backward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4   - Search forward  (in time) for address.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- Exit the Traceback vi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If you press &lt;return&gt; without entering an address, the sear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will look for the previous or next instance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ruction at your current position in the traceback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the instruction executed  is  saved  in  the  tracebac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r, the contents of registers, RAM etc. are not recor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struction at position 0 in the traceback buffer i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e to which the current  PC  points,  and  has  not  yet  b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5 V - Vector to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unction prompts you with a menu of the available  805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s. Use the arrow keys to position the  cursor  bar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terrupt you desire to simulate, and press ENTER to sel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. You may use ESCAPE to cancel the function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will simulate a long call (LCALL) to the correspond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rupt vector address by saving the current Program  Coun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CPU stack, and reloading it with  the  vector.  Any  SF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normally set when the particular interrupt occurs will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at thi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6 F1 - Hel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the Main Control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7 F2 - Set Disassembler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 an  address  (in  HEX),  and  re-positions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assembler window to display instructions beginning  at  th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8 F3 - Setup Serial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s a window displaying the (B)audrate,  (P)arity,  (D)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ts and (S)top bits which are  currently  configured  fo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's COM1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B, P, D or S to cycle to the next corresponding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Baudrate is selected as 'Local', EMILY  will  re-di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programs  serial  accesses  to  the  message  window. 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aracters which are written to SBUF  will  be  output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window, and  any  character  which  are  typed  at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board will appear as incomming serial data. When  this  m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active, Pressing ESCAPE in the 'G'o command brings up a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execution optio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simulation  - Stops the 'G'o comman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ESCAPE     - Send ESCAPE through as a charct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oom window     - Switch to full screen I/O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'Local' is not selected, EMILY  re-directs  the  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accesses to the PC's  COM1  serial  port,  however, 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ximum  flexibility,  the  actual  data  format  used  may 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ed by this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you to "fine tune" a baud rate,  by  using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/Down keys. Note that the  available  baud  rate  values 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termined by the PC COMM  port  hardware,  and  may  not  fa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ctly on the value you wish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ynchronous communication is specified to work properly 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 as the device is operating within 5% of the intended  bau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sired baud rate       : 150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llowable range (+/- 5%): 1425-157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losest PC baud rate    : 14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above example, the baud rate produced is within  0.3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 the  desired  value,   and   is   therefore   well   with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19 &lt;space&gt; - Single step one instr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time you press the &lt;space&gt; bar, EMILY will execute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struction, and update the on-screen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0 PgDn - Advance IRAM displ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 key  advances  the  internal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page (6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1 PgUp - Backup IRAM display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 backs  up  the  internal  memory 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by one page (6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2 Down - Advance IRA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"down arrow" key advances the  internal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 by one line (4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.23 Up - Backup IRAM display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"up arrow" key backs  up  the  internal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window by one line (4 byte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The Memory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ctivate the 'D', 'I' or 'P' commands  from 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panel, EMILY will invoke its internal "Memory  Editor"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 the desired memory area. When you are within  this  edit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commands are avail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F1 - Help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is key displays a summary of the  EMILY  comma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ich are available from within the Memory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2 F2 - Set Edi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mpts for an address (in HEX), and re-positions the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edit at tha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3 F3 - Toggle Edi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allows two edit modes, HEX  and  ASCII.  When  in  H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, your cursor will be positioned in the hexidecimal displ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rtion of the memory  memory  dump,  allowing  you  to 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y entering a new value as two  hexidecimal  character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in ASCII mode, your cursor will  be  positioned  over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portion of the dump, and  you  can  replace  memory 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text typed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F3 will toggle between HEX and ASCII mode,  ca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cursor to switch between the corresponding portion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4 Up - Move up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UP ARROW causes the cursor to move  upwards 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creen by one line. This reduces the memory edit address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5 Down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DOWN ARROW causes the cursor to move  downwa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screen by one  line.  This  increases 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6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6 Left - Move left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LEFT ARROW causes the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 by one byte position. This reduces the memory edit add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 1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left hand 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rightmost position of the previous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7 Right - Move right 1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RIGHT ARROW causes the cursor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 by one byte position. This in increases the  memory  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by 1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cursor is already at the right hand margin,  it 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ap around to the leftmost position of the 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8 PgUp - Move back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UP key causes the editor  to  move  back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This reduces  the 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9 PgDn - Move forward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PGDN causes the  editor  to  move  forward  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page. This increases the memory  edit  address  by  25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0 Home - Move to start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HOME key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line it is currently on. If the curs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s already in the  leftmost  position,  it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ftmost position of the preceed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1 End - Move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END key  causes  the  cursor  to  move 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ghtmost position of the line  it  is  currently  on.  I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was already in the rightmost position, it  is  moved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ightmost position of the following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2 Ctrl-PgUp - Move to star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UP  keys  re-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address $0000 at the start of the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3 Ctrl-PgDn - Move to end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ng the CTRL and  PGDN  keys  re=positions  the  edi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and cursor to the  highest  address  available  in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mory blo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Hardware Em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supports a hardware emulation mode, which provides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ost of the physical I/O ports, timers  etc.  from  the  ta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in your sim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target  system  must  be  running  the  supplied  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which interacts with EMILY, and perform the I/O acces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her commands. The serial port of the target  system  must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the COM2 serial port of the 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a few restrictions which appl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target system must provide access to the CPU serial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re is an approximatly 0.7 MS delay when accessing the  I/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nd other physical hardware. This  occurs  due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activity required to communicate the data to an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target system.  For  most  applications,  this  delay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ptable, particularly in  the  stop/start  environment 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ion and debugging. NOTE: If you are using  a  baud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unicate with the target system which  are  lower 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fault (28800), this delay will be lon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The control software uses TIMER1 internally to  generate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clock for its serial port. This means  that  TIMER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unavailable during the  simulation.  If  your  appl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the serial port, we recommend you also use TIMER1 a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ud rate generator. Since EMILY has a  separate  setup  mem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serial port speed, parity etc. It will  not  affect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that TIMER1 is disabled during the simulation. Simp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F3 at EMILY's main control panel, and select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you desi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using this  (Hardware  Emulation)  feature,  the  Resi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rmware should be running in  the  target  system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ng EMILY. Be sure to specify '/H:&lt;speed&gt;' paramete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when starting EM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value of &lt;speed&gt; depends on the  target  systems 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The following table shows the speeds which can be 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everal common  crystal  frequencies  without  modify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Resident Control Firmw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q (Mhz)          Speed -&gt; Actu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0592             28800 -&gt; 28800  0.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.0                28646 -&gt; 28800  0.5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0                 23438 -&gt; 23040  1.7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728              19200 -&gt; 19200  0.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0                 13020 -&gt; 12800  1.7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0                 10417 -&gt; 10473  0.5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68                9600  -&gt; 9600   0.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59                9349  -&gt; 9600   2.7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0                 7813  -&gt; 7680   1.7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0                 5208  -&gt; 5236   0.5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84                4800  -&gt; 4800   0.0%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0                 2604  -&gt; 2618   0.5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beginning of the supplied KERNAL.ASM  file  is  a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 which describes how to change the baud  rate  constan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 other serial port speeds. The following table shows  sp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 be  used  with  other  common  crystal  frequencie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ing the "BAUD" value in the KERNAL.ASM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q (Mhz)  BAUD Value      Speed -&gt; PC Sp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0            3           10417 -&gt; 10473  0.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0            2           13020 -&gt; 12800  1.7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0             2           10417 -&gt; 10473  0.5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0             2           9116  -&gt; 8862   2.8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0             2           7813  -&gt; 7680   1.7%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uring the course of operation, EMILY may display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in the message window located in the lower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 All Us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tried to enter a  breakpoint,  when  all 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s are in use. EMILY allows up to 10 code  breakpoi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active at any on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2 Animating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commenced animated exection of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, beginning at the address 'XXX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3 Already se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to indicate that the address at which you have  tr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set a breakpoint is already active as a break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will also  result  of  you  attempt  to  set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reakpoint at address zero ($0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4 Breakpoints: [XXXX .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shows the currently set  breakpoint  address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is issued whenever any  command  involving  breakpoints 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5 Executing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commenced full  speed  exect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rogram, beginning at the address 'XXXX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6 Code and data are overlapp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results from the use of the  '/Overlap'  swit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the EMILY command line, and indicates that the external C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DATA memory address  spaces  are  combined  into  a  sin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lapping 64K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7 Code and data are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that EMILY  has  established  separate  64K  memo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 spaces for the code and data, resulting in  128K  tot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rnal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8 FILENAME: Bad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  record  containing  a  incorr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sum value while attempting to 'L'oad the named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9 FILENAME: Demo limit exceeded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occurs only in the "Demonstration"  version 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, and indicates that you have  attempted  to  'L'oad 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500 bytes of code. The demonstration release  is  inten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ly to allow you to  check  out  EMILY's  features,  you 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rchase the "production" version if  you  intend  to  use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or serious development and debugg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0 FILENAME: Invalid HEX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 has  encountered  an  improperly  formatted  downl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while attempting to 'L'o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1 FILENAME: N byte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indicated  number  of  bytes  have  been   successfu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L'oaded from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2 FILENAME: Unable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ILY was unable to open and read the nam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3 Hardware emulation is dis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 EMILY  is  running  as  a  software  on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ulator, and will emulate special  functions  registers 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internal RAM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4 Hardware emulation is ena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 if the "/Hardware"  switch  was  used  on  the  EMI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and the Resident Control Software in  the 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has been detected. In this mode  of  operation,  spec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tion register accesses  are  communicated  to  the  contro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, and result in physical activity on the target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5 Stopped at 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EMILY has stopped execution of you program 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indicated address. This message is appended to the  initi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indicating that execution had comm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6 Target system is not responding!!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s that the "/Hardware" option switch was used o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MILY command line, but EMILY  cannot  establish  communic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th the target system. EMILY will keep trying, allowing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empt to debug the connection. You may also press the  ESC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, to disable hardware emulation mode,  and  proceed  with 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only simul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ILY: An 8051/52 simulator                                      Page: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4.17 XXXX: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essage is issued while in the 'T'raceback  viewer, 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 that an address 'XXXX' you have searched for does  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ccur between your current position, and the start/end  of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eback buff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MILY: An 8051/52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stem Requirements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RTING UP EMILY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USING EMILY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The Main Control Panel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The Memory Editor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Hardware Emulation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Messages                                                       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