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ter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R-BROWN FILTER DESIG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  Burr-Brow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HERC.COM (c) Copyright 1988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s of three Burr-Brown filter desig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spons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ree DOS-compatible programs to aid in act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The programs are not Burr-Brown products, bu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nded to aid in using our components.  All three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ncorporating helpful on-screen prompts.  Just tr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1 aids in the design of unity-gain Sallen-Key 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.  This program is foolproof and very easy to us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2 program has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2 designs both Multiple-Feedback and Sallen-Key 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.  It provides a number of enhancements over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1 program, including plotting, gain entry an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42 designs a wide variety of filters using Burr-Brown's UAF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Active Filter IC.  Low-pass, High-pass, band-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ch filters can 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LITERA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can be used without document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need the appropriate Application Bulletin for hookup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ee from Burr-Br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Application Bullet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1        AB-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2        AB-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42       AB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pplication Bulletins call 1-800-548-6132 in the USA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urr-Brown representative.  Send written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onlon-- Applicatio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r-Brow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 85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run on most PC-compatible computer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lots, you need EGA or VGA graphics.  FILTER42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-resolution plots on CGA systems.  FILTER2 also supports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 see below.  If you do not have an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can still use the programs, but you cannot displa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eyboards, the arrow keys will not work with Caps-loc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-lock; turn them off if the arrow keys don't work. 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main keyboard, no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lots in the program FILTER2 can be displayed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display.  HOWEVER, you must fir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RC which is supplied.  This memory-resident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Microsoft Corp.  It will stay loaded until you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for all three programs is generic;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80-column (or wider) printer.  Printer output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SPONS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cility within the programs to print response plo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raphics screen-dump utility, try it.  We have provi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-dump programs for your convenience.  EGAFXRE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printers.  EGAHPRES is for HP Laserjet printe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mory-resident programs which work with EGA (or VGA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appropriate program must be load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 by typing its file name.  To print graphics press &lt;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screen&gt; while the desired plot is displayed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another gift from Burr-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r-Brown Filter Design programs are not available for u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 computers.  One solution to this problem has been verifi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SoftPC" from Insignia Solutions Inc emulates a 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ILTER2 runs using this program, albeit very sl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ponse plots, you also need Insignia's EGA e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st of both programs runs hundreds of dollars.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PC programs you would like to run on your M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dd-on hardware is available for MACs to allow runn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probably work, but none have been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C must have EGA, or VGA compatible graphic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l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