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ab/>
        <w:tab/>
        <w:tab/>
      </w:r>
      <w:r>
        <w:rPr>
          <w:rFonts w:eastAsia="Times New Roman" w:cs="Times New Roman"/>
          <w:b/>
          <w:bCs/>
          <w:sz w:val="40"/>
          <w:szCs w:val="40"/>
        </w:rPr>
        <w:t>LIVE VIEW 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</w:t>
        <w:tab/>
        <w:t>Live View allows the user (you) to monitor camera's or photos that are updated in  sh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ime interva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ere are mnay camera's around the world monitoring many interesting locations,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ome may not be so interesting and some may no longer be in service and other news star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To look at the panel of this option you right click the  RX/TX tabs on main view por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creen and look for the "Live View Cam"( Select i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This area has been made as simple and streight forward as possible, first thing to do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gather some URLS (internet sites) that contain live ima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f  your using netScape  you can go to know pages on the web that are sponso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updated image shots in JPEG (jpg) form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In Netscape you can right click the image and most times you can do a  "Copy Link", th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ill place the  url and it's extention of  the address information on your clipboard for later retriv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Other methods is to look at the source code of the page, most browsers let you do t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ere you can  examen which URL line is being used to load the image in inter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ab/>
        <w:t>There is many places on the web that you can use your browser for searching for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ites ,  "http://liveviews.org" is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e idea is the obtain the URL and image name that is used to show the action i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remember, only Jpg (JPEG) is supported and the image name must contain the ".jpg" </w:t>
        <w:tab/>
        <w:t>exten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EXAMPL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"htttp://www2.cyberzone.net/jamie/3.jpg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hen manually entering url's , remember that most internet servers use UNIX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Linux, Sun systems and the like.. all these systems are case sensitive, this means you must </w:t>
        <w:tab/>
        <w:t>specify folder names, and file names exactly as s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Starting a new entry is simply done by depressing the NEW  Button, you will get a blank </w:t>
        <w:tab/>
        <w:t xml:space="preserve">a blank entry. if  you have copyed a URL with it's imageName.Jpg as the final URL link to the cli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oard using the prior method explained?  you can simply right click on the URL Line in the u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right corner and get your edit menu, then select "Paste".  this willc opy the contents of  y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lipboard to the line making it easier to add lin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At this time only 100 entries are allowed in the list and only the first 4 selected i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list will be the ones view on the panel, if  this gets popular i will add a full Tree Branch 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ataloger for catagories for simpler managment or Url'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e Friendly name is for you to make an simpler association with the l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The Best Time On Field is a foot note you can use to indicate the best ti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o view this c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hen done editing/Modifying the URL contents then depress the Save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ELETE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delete an entry you no longer want ! be careful with this, there is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warning 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Always depress the save button after making chances to 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entry or creating a new entry!. do this before selecting another item.</w:t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REFRESH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Update the 4 images selected manually with out waiting the live watch t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to activ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</w:t>
        <w:tab/>
        <w:t>Live View will first get the header information of the file from the remote to che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the last modified date, if it is newer than the existing date  a reload will take place!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wise a message in the status panels below will indicate "Image Not Changed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If the image has changed then the JPG file be down loaded and updated 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NOTE: by right clicking on this button you can force a reset of all force URLS 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Also by unselecting and reselecting an entry all four views will be total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re'loa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SPIN_NUMBER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</w:t>
        <w:tab/>
        <w:t xml:space="preserve">Number control beside the REFRESH button is for the number of seconds th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should elapse between auto refreshing if  LIVE VIEW check box is chec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IVE_W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Check mark this when you want the viewer to scan for a new file at seco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intervals set by the SPIN_NUMBER,  ( 30 secs) is the shortest interv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ab/>
        <w:t xml:space="preserve">     right click on this check box will activate a 2 option menu to set special condi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that may need to take place when RXing/TXing SSTV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some systems cause the sound card to skip if there is modem/Network traffice 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cridical mom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IEW_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Allows you to view all 4 cams simultaneously or view a single frame in full siz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all f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Right clicking on the image will transfer to the clipboard, double left click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will transfer the image to the clipboard and then to the TX scr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The 4 graduation bars are to report percentage of completion of each image as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s down loading. by resting the mouse pointer over these bars will report to you th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ize of image X,Y metric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TATUS PAN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ese panels will give you some indication as to what is happening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00  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ab/>
        <w:t xml:space="preserve">  is ok meaning that an image is most likely in down load proces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403 Err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Can mean the DOC is there but not avail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04 err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means the requested DOC/FOLDER/OBJECT request does not exis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QUER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is when the first initial step is taking to examening the contents of 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request and the objects file d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UPDATE COMPLE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Means that a new image has been down loa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MAGE NOT CHANG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Current Image has the same file time as the one on the remote s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Other errors may appear that do not have Text discriptions but was replaced by numb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xample :</w:t>
      </w:r>
    </w:p>
    <w:p>
      <w:pPr>
        <w:pStyle w:val="Normal"/>
        <w:rPr/>
      </w:pPr>
      <w:r>
        <w:rPr>
          <w:rFonts w:eastAsia="Times New Roman" w:cs="Times New Roman"/>
        </w:rPr>
        <w:tab/>
        <w:tab/>
        <w:t>#3   : Abort  took place. (Cancel on request)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