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/>
          <w:sz w:val="48"/>
          <w:szCs w:val="48"/>
        </w:rPr>
        <w:t>FTP Up Load Set Up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48"/>
          <w:szCs w:val="48"/>
        </w:rPr>
        <w:tab/>
      </w:r>
      <w:r>
        <w:rPr>
          <w:rFonts w:eastAsia="Times New Roman" w:cs="Times New Roman"/>
          <w:sz w:val="32"/>
          <w:szCs w:val="32"/>
        </w:rPr>
        <w:t>Explaination of System at first hand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32"/>
          <w:szCs w:val="32"/>
        </w:rPr>
        <w:tab/>
        <w:tab/>
      </w:r>
      <w:r>
        <w:rPr>
          <w:rFonts w:eastAsia="Times New Roman" w:cs="Times New Roman"/>
        </w:rPr>
        <w:t>This option in SSTV32 allows you to upload images to your WEB site as they are receieved, this open can be view and setup by right clicking on the RX/TX tabs in the main screen  and you will see near the botton "FTP SETUP", a check make there will indicate if you have the live up load acti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There are some minimum requrirements that you must be followed before attempting any use of the up option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#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HIOST NAME :  ( found at the top of the Form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Here you need to put in your providers Address. this can be an IP address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207.45.23.01   etc.. or the more generic  "myprovider.com"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Note that some systems require that you put the  "ftp" infront of your prvider's addre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Exampl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"ftp.myprovider.com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ab/>
        <w:tab/>
        <w:tab/>
        <w:t xml:space="preserve">This you will notice if  you attempt to manually connect and do not get a valid </w:t>
        <w:tab/>
        <w:tab/>
        <w:t>FTP serev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#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HOST DIR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This field can be blank if all of your files are in your defaut log in folder how ev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it maybe wise to indicate your login fol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In most systems your login folder is your user name with a ~ infrom of it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Exampl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/~myusername/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This needs alittle experimenting,  some systems have an old folder name that is </w:t>
        <w:tab/>
        <w:tab/>
        <w:t>is not needed from a browser to acce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One inportant not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Most systems use a UNIX file system which is case sensitive, this means that </w:t>
        <w:tab/>
        <w:tab/>
        <w:t>upper and lower case in the names does matter ! and you use "/" not "\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#3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USER NAM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This is a needed field and is the same name you use in your E-mail and log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#4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PASS WOR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This is the same password that is used  to log into the internet and your E_mai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this field will echo back as "*" to privent any seeing eyes over your sholder from seeing </w:t>
        <w:tab/>
        <w:tab/>
        <w:t>your passwor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#5.</w:t>
        <w:tab/>
        <w:t>CONNECT  (button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This is a manual connect button., if can be used to test the connection setup you </w:t>
        <w:tab/>
        <w:tab/>
        <w:t>have made at this point. you can thus use the log window to view the comments of what i</w:t>
        <w:tab/>
        <w:tab/>
        <w:t>going out to the FTP server and what responses are comming ba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On attempt to connect the following will take pla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1. performs a DNS look up, (Domain Name Server), it looks for your ISP and gets the IP </w:t>
        <w:tab/>
        <w:tab/>
        <w:t>IP numbers that are accossiated with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2. </w:t>
        <w:tab/>
        <w:t>Does a connect if DNS was successfu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3.</w:t>
        <w:tab/>
        <w:t>ISP will ask for USE Name 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4.</w:t>
        <w:tab/>
        <w:t>SSTV32 sends Name found in the USER NAME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5.</w:t>
        <w:tab/>
        <w:t>ISP sends back an OK or Error, in the case of an error (UNknow user) then FTP</w:t>
        <w:tab/>
        <w:tab/>
        <w:t xml:space="preserve">           client will fail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6.</w:t>
        <w:tab/>
        <w:t>ISP will state "PASS WORD REQUIRED FOR " + user name you s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7. </w:t>
        <w:tab/>
        <w:t>The FTP client will then send the user na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8. </w:t>
        <w:tab/>
        <w:t xml:space="preserve">if Sucessful on PassWord, SSTV32 sends a comamd "CWD" = change working </w:t>
        <w:tab/>
        <w:tab/>
        <w:t xml:space="preserve">        directory to that you indicated in the HOST DIR li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9. </w:t>
        <w:tab/>
        <w:t xml:space="preserve">if you get to this point with no failures then this means you have successfully </w:t>
        <w:tab/>
        <w:tab/>
        <w:t xml:space="preserve">        logged 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</w:t>
      </w:r>
      <w:r>
        <w:rPr>
          <w:rFonts w:eastAsia="Times New Roman" w:cs="Times New Roman"/>
        </w:rPr>
        <w:t>#6.</w:t>
        <w:tab/>
        <w:t>Repeat setup of all above settings until you can successfully log in using the CONNECT</w:t>
        <w:tab/>
        <w:t xml:space="preserve">                butt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#7.</w:t>
        <w:tab/>
        <w:t>PS  Mode ( Passive Mode), unchecked = default, some systems may require this mo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#8.</w:t>
        <w:tab/>
        <w:t xml:space="preserve">PORT  (Port to be used on your ISP) defualt is "ftp" or "21", you provider may indicate </w:t>
        <w:tab/>
        <w:tab/>
        <w:t>some special port to u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#9</w:t>
        <w:tab/>
        <w:t xml:space="preserve">Jpeg quality slider lets you adjust the compression ratio that is used if you use jpgs to </w:t>
        <w:tab/>
        <w:tab/>
        <w:t>send your images to your Web Site. , max is best but produces the largest fil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#10 </w:t>
        <w:tab/>
        <w:t xml:space="preserve">DROP DOWN LIST:   below indicates the script files currently located in the SSTV32 </w:t>
        <w:tab/>
        <w:tab/>
        <w:t xml:space="preserve">folder, these are the command files that you will use to send images in the manner you </w:t>
        <w:tab/>
        <w:tab/>
        <w:t>would  lin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 if you have not yet done any form of batch or script type programming then you may </w:t>
        <w:tab/>
        <w:tab/>
        <w:t>find your self in a learning state. An example file should be present for you to work wit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Look at the Script Commands for more info on this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ab/>
        <w:tab/>
        <w:tab/>
        <w:t xml:space="preserve">Righ clicking on this DROP DOWN lets you create a new script or Save Current </w:t>
        <w:tab/>
        <w:tab/>
        <w:t xml:space="preserve">or Delete a script. ( becare full here). all script files end with a  ".fsp", you may want to </w:t>
        <w:tab/>
        <w:tab/>
        <w:t>save them else whe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#11</w:t>
        <w:tab/>
        <w:t xml:space="preserve">Status is an action monitor to indicate what is taking place with the FTP client as things </w:t>
        <w:tab/>
        <w:tab/>
        <w:t>are operating.  the command state would normally be "Ready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 The LED left to that indicates when your connected to the FTP Server not the intern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Internet connections are not the same as server connections. you can be connected to the </w:t>
        <w:tab/>
        <w:tab/>
        <w:t xml:space="preserve">internet but not connected to your ISP FTP server. this only indicates FTP server </w:t>
        <w:tab/>
        <w:tab/>
        <w:t xml:space="preserve">connection, of course if your not connected to the internet you can 't be connected to the </w:t>
        <w:tab/>
        <w:tab/>
        <w:t>server 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#12.</w:t>
        <w:tab/>
        <w:t xml:space="preserve">LOG:  Selection. allows you to see echo responses from the server and results from your </w:t>
        <w:tab/>
        <w:tab/>
        <w:t>script comman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SCRIPT: Allows you to edit your scrip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CMD's:   gives you a simple quick reference to Script Comman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FILES:   shows you the file list from your folder on the web after you have done a LIST </w:t>
        <w:tab/>
        <w:tab/>
        <w:tab/>
        <w:t>(Button)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#13  </w:t>
        <w:tab/>
        <w:t>OK (Button);  Just hides the window., use the FTP setup option to review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#14</w:t>
        <w:tab/>
        <w:t>ABORT (Button), aborts script process incase something goes run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#15</w:t>
        <w:tab/>
        <w:t>CONNET (as explained above) manual FTP Server connect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P.S. ths will start your Remote access dialer if your not yet connected on the intern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    one word of caution how ever, when SSTV32 closes it will auto disconnect this </w:t>
        <w:tab/>
        <w:tab/>
        <w:t>connec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#16</w:t>
        <w:tab/>
        <w:t>QUIT (button) manually disconnect from the FTP server but not the intern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#17</w:t>
        <w:tab/>
        <w:t>LIST: (button) list files from your folder you selected when you logged 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#18</w:t>
        <w:tab/>
        <w:t>Run Script (Button), manually starts the scrip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#19</w:t>
        <w:tab/>
        <w:t xml:space="preserve">Use Web Page Live UpLoad, when SSTV32 completes and image it will be stored in the </w:t>
        <w:tab/>
        <w:tab/>
        <w:t>cache and the script will star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#20</w:t>
        <w:tab/>
        <w:t xml:space="preserve">320x240 Image Name 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This is the file name used to store the image , it should be </w:t>
        <w:tab/>
        <w:tab/>
        <w:tab/>
        <w:tab/>
        <w:tab/>
        <w:t xml:space="preserve">composed of Macros that generate system time and date, the Extention that is </w:t>
        <w:tab/>
        <w:tab/>
        <w:tab/>
        <w:t>used  indicates the type of image you will u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Jpg = Jpeg images ... ( some quality loss but good compression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bmp=  Bitmap images. (makes large images no compressed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Png = No quality loss and fairly good compress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a simple example of a file na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$UtcTimeNum+".jpg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that will generate the UTC current Time in numbers only with no ":"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014567.jp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other combinations can be done also with using the $UTCDateNum+"jpg"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any item you see with a $ starting on it indicates a string variable, this means a </w:t>
        <w:tab/>
        <w:tab/>
        <w:tab/>
        <w:t>set of charactors that repreent letters or wor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in the case of the $UTCTIMENNUM, the resulting set of charactors will reflect </w:t>
        <w:tab/>
        <w:tab/>
        <w:tab/>
        <w:t>the current  UTCTIME from your syst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#21</w:t>
        <w:tab/>
        <w:t xml:space="preserve">640x480 Image Name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Same as above but is only used if the receieved image is one of the larger </w:t>
        <w:tab/>
        <w:tab/>
        <w:tab/>
        <w:t>forma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this is handy if you want to separate large and small images on your web si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The most common practice is to use a special charactor at the start of these names to </w:t>
        <w:tab/>
        <w:tab/>
        <w:t>simplify things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Exampl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"S"+$UTCTIMENUM+".jpg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"L"+$UTCTIMENUM+".jpg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this will produce thi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S045689.jpg and L045689.jpg etc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this can make it easy to identify images of when they were received if you want to save </w:t>
        <w:tab/>
        <w:tab/>
        <w:t>these to a folder of your choice for a thumbnail lib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#22 :  CACHE FOLDER 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Very important aspect here. , you must have a folder on your drive that will be used for storing the image as they are received . this folder is for exclusive use of the FTP client. and as images are shipped to your web site via the FTP script using the FTP_PUT($Cache[0], "DestinationName") they should be deleted after ! LOC_DELETE($Cache[0]), then you can loop back to reload the cache buffer and examen any remaining images. , bye double clicking in this line you will get a browser window that will test for the existance of a folder if you had typed one in already.., if it does not exists then the browser will help you in creating one. , you can not select any folders on  your system that already have non image files in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  Please refer to the Help file that talks about the Script Commands that you need to know  about.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more explaination is given about all the commands and what they mean and how to use them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the script language is a simple but yet powerfull enough to allow you fancy menipulation of your files on your web site each time your script gets execu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later versions of  SSTV32 will have more commands that can be used as items become more nee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