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KURE Automatic CMOS RTC and BIOS Y2K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troduction:  Installing after 12-31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escription of Y2K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blem #1 - Century Rollover With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Simp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Y2Ku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blem #2 - Century Rollover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Y2Ku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blem #3 - The Award BIOS v4.50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Y2Ku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How to use Y2K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pecial Y2Ku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c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c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essa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ustom or Multipl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eap Year Lo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rouch-Echlin "Time Di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ld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ORTANT NOTE:  CMOS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INSTALLING AFTER 12-31-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don't even need Y2Kure on 1-1-20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nly require a little "help" to initi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set properly, after which nothing mo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year to 2000 and reboot, and the yea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then you don't need Y2Kure.  If you do install Y2K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system, when it runs on future reboots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K and it won't install any spec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ystem has the defective Award v5.10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here will be a problem.  That BIOS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year after 1999 to be set, so the first time Y2Kure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n erroneous date (1994) as the current dat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eboot test and detect the defective BIO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pecial driver to handle date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ut it will still think the current date is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 will need to use the included DATE-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set the proper date.  (See the complet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ward BIOS problem and Y2Kure solu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y DATE-Y2K is needed.  Basically, it'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changes of more than 4 years when the "defective B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already know or suspec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ective BIOS, you can set the date to 1999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2Kure.  Even the defective BIOS can handl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Y2Kure runs on the next reboo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ndows or DOS DATE utilities to set the prop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of the above approaches you use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DOS DATE utilities will work fine for routin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You will only need DATE-Y2K for large (multi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Y2K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ure is a device driver that you load via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ure problems related to the CMOS Real-Time Clock (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 operation.  It will work on any DOS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95/98, even those with th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urable" Award v4.50 series BIOS.  It consumes only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 of RAM when running, and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tem timer or slow operation in any way.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llow for custom configurations whe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2Kure is being made available free of charge, as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ublic service of Interstellar Research.  You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ee to distribute the complete Y2KURE.ZIP file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ng as it is not modified in any way, and no fe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rg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Y2K "fixes", Y2Kure does not require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test program first... you can just "s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" and it will do the rest.  The first time you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 quick reboot test and determ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e for your system.  After that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correct date through 2099.  If Y2Kur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r is needed, it will not install one unless for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sponsible for multiple computers that can'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upon to have their system clocks updated b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in, you will find Y2Kure to be a quick, sure,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2Kure only cures RTC and BIOS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that your system always knows the correct 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eal with dates stored as data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the display of file dat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timekeeping systems in modern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stem timer and the CMOS Real-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BM PC and XT had only the system timer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fairly accurate crystal oscillato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1818 MHz.  This was divided by 3 to get a 4.77 MHz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88 CPU, while a further division by 4 gave a 1.19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source for the 8253 or 8254 syste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, the 1.19318 MHz system timer freque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intained in all subsequent PC models and cl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chip generates an interrupt after counting each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, which works out to about 18.2 interrupts or "t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allows DOS to count these ticks, and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alue to maintain the current time and date..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set correctly at boot-up.  The PC an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is to be done manually, since when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re was no way to keep track of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80286-powered AT model, IBM added a batt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CMOS Real-Time Clock (RTC) and memory chi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ike a digital wristwatch with a da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small amount of general-purpose memory on the sam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memory holds critical setup information tha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t start-up, before it can access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starts, the RTC is read and the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itial time and date into DOS.  This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OS (Basic Input-Output System), which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irmware" routines resident in ROM (Read-Only Memor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typically a permanent part of the system,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allow it to be upgraded via spe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ection of the RTC chip only updates a 2-digi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oll from 99 to 00 at the end of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information is not part of the RTC;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mory location on the chip that is norm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and will need to be set to 20.  The RTC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present systems, although this feature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BIOSes older than a year or two, the RTC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re read and passed to DOS as-is, so whe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from 99 to 00, the date given to DOS is 1900.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read the 2-digit year, and if this is 00 to 79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entury digits to 20; if it is 80 to 99,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digits unchanged.  The correct date is thu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the BIOS may also update the RTC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will have the correct century without nee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vot" at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1 - CENTURY ROLLOVER WITH POWE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only track dates from 1980 to 2099, so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an earlier date then DOS just set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-1980.  That's what most users will see when they fir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year 2000.  DOS only gets the date and time o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so if no other action is taken all file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ssion will have the wrong date.  New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lder than other files, so backup system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hing before the following session, the B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port a date in the early 1900s and DOS will ag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efault date of 1-4-1980 when it starts.  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way to tell older files from newer on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since they will all have the same da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further havoc with back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extremely simple:  All you need to d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anually the first time you start up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Although DOS only reads the RTC date o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 the RTC date, including the century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date.  (If your system is connected to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automatically by the server during log-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RTC will retain the correct centu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ill pass the correct date to DOS on all future boot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2KUR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automatically by software:  The Y2KUR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hecks the date at boot time, and applies the 1980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 If the BIOS reports a date between 1900 and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sumes it is really 2000 to 2079.  It then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S and the RTC to the correct date, so futur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 even if Y2Kure is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2 - CENTURY ROLLOVER WHIL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system is running over midnight during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?  Normally, this just defers the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, and is no problem whatsoever while running:  If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ate when it starts in 1999, it will proper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0 and thus supply the correct dat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DOS doesn't automatically update the R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e next start the BIOS will see "1900" and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set it if Y2Kure is not present to do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DOS programs like Daqarta disable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for prolonged periods, to keep them from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itical tasks like real-time data acquisition.  (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ames may also disable the timer for performance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DOS clock to stop, so when tim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nabled after the critical task, the program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 and date from the RTC (via the BIOS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set the DOS clock.  If the century has been cro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the BIOS will yield "1900" and DOS will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blem is only possible wit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games) that run in "real mode"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lways run in "protected mode",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shutting off the timer interrupts. 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applications have no need to sh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s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DOS programs that are run from the "MS-DOS Promp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protected mode.  There are only three basic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run in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oot to DOS directly, instead of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"Restart in MS-DOS Mode" option from Windows 9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 your Windows 3.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a Windows 9x shortcut or launcher that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mode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2KUR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2KURE.SYS driver intercepts requests to the BI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an application asks for the date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from the BIOS as usual, then applies a 1980 piv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just as it does at start-up:  Dates from 1900 to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reported as 2000 to 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Y2Kure just gives an old BIOS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te-of-the-art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3 - THE AWARD BIOS v4.50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IOS versions (notably Award v4.50 made betwee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1994 and May 31, 1995) have a much more serio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allow any dates past 1999, or earlier tha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so serious is that if, at start-up,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year outside this range from the RTC,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RTC to a dat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rue date is destroyed before before DOS loa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driver (via CONFIG.SYS) that could read the R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widely acknowledged to be impossi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.  Users are typically advised to purcha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update modules, or even to replace the who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2KUR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URE.SYS tests for this problem the first time it ru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date, then tries to set the BIOS / RT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-2-2002.  It then reboots and reads the date ba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not 2002, the Y2Kure regards the BIOS as "Fail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-reten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OS won't allow the RTC to retain the proper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ure operates in a special "Failed BIOS" mode tha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ates.  For these systems, Y2Kure sets a BIOS/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range 1995 to 1998, and saves an "offset"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added to get the true year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Year =  RTC Year   +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        1995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       1996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1        1997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        199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3        1995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4        199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        1997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6        1998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7        1995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...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        1995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4-year steps, the normal leap-year mechan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rovide proper operation.  The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RTC will be wrong, but that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:  DOS just gets the raw date and perform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week calculation, as it has always don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/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2KURE.SYS runs at boot time, it compute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the RTC date plus the offset.  It saves the tru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s the file date of Y2KURE.DAT, a special 0-byt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  From this date, it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ear offset at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e only works if the system is turn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every year or so.  In the worst case,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ut down in 2002 (for example), the RTC holds 1998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arrives, the RTC will roll to 1999... still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2Kure can deal with that.  (It just resets the RTC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95 and sets the offset from 4 to 8.  1995 + 8 = 200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system stays off until 2004, then the RTC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00 and the defective BIOS will reset the RTC (typ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) on boot.  Y2Kure will then detect that the dat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1995-1998 range that it expects, and will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date manually.  It can't perform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, since the RTC year is destroyed by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.. the true year might have been 2004, or any ye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the BIOS always resets to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orst case, which only happens at the high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4-year window.  However, if you shut the system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(when the RTC holds only 1995), you could leav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y date in 2003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Failed BIOS" Offset driver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, to handle the case detailed under Probl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  If any application requests the date from the BIO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, the driver intervenes and supplies the correct 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offset value to the RTC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mall price to pay in exchange f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 replacement BIOS or a whole new system: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change the year, such as to foo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sensitive applications, the normal DOS or Window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n't work if the change crosses a 4-ye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(such as from 2002 to 2003, or 2006 to 2007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will need the supplied DATE-Y2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 new date must be stored to Y2KURE.D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per offset can be loaded into the dri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ot.  But since DOS is not "re-entrant", the Y2K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an't use DOS file access operations during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(This is technically possible via circuitou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could compromise the present rock-solid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DATE-Y2K for every manual date change,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ffect the offset value.  If you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or Windows date functions for these big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 will change only for that session. 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o alert you that the BIOS/RTC date was not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will not affect the next bo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the beep, you can then use DATE-Y2K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ate into the BIOS/RTC.  DATE-Y2K will show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ny differences between the DOS and BIO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always use DATE-Y2K in place of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never have to even think about this iss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dditional advantage that it keeps Y2KURE.DAT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t the next boot Y2Kure can alert you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earlier than the prior Y2KURE.D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e vast majority of users who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around with the system date, the only time DATE-Y2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 is after a CMOS batter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Y2K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line in your CONFIG.SYS file to load Y2KUR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Y2KURE.SYS file resides in the 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UTIL\Y2KUR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time you boot your system, Y2Kure will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+ date retention via a quick reboot,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r function.  For systems tha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test and only need the 1980 pivot, the instal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only 128 bytes of memory.  For systems that f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eed the 4-year-plus-offset operation, the instal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even this miniscule amount of 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's possible to install Y2KURE.SYS in 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sing the normal DEVICEHIGH command available with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 Note that DEVICEHIGH requires not only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EMM386.EXE and DOS=UMB,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HIGH=C:\UTIL\Y2KUR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is that EMM386 runs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compatible with applications like Daqar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in real mode.  Otherwise, this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ot from a floppy for test purposes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with an appropriate CONFIG.SYS file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2KURE.DAT file will be created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ot floppy.  In the event that the system fails the 2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test, the RTC will be set with a dat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1998.  If you then boot from the hard driv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URE.SYS and no Y2KURE.DAT there to translate this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e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PECIAL Y2KURE FEATUR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cent Award BIOS version 4.51PG is report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neous year of 2096 under certain unspecified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will otherwise pass the 2000+ date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If you want to force Y2Kure to handle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s if it had failed (and hence use the 4-year-plus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, then add the /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UTIL\Y2KURE.SY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arameter to do the opposit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ils the 2000+ retention test, it can't be ma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out the offs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ystem passes originally, you can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modes as often as you want, simpl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ting the /F parameter for subsequent boots.  Y2K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original test results and the prior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knows how to set thin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Y2Kure after the turn of the centur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2000+ date from the RTC, Y2Kure normally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eded and doesn't install any driver.  No 2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test is performed, since the system would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Y2Kure to install the "Failed"-type Offs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F parameter as noted above. 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normal Pivot driver to be installed, use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UTIL\Y2KURE.SYS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o this?  Because then Y2Kur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2KURE.DAT file and monitor the current date on each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ver detects a BIOS/RTC date that is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oot date (saved in Y2KURE.DAT), it will al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potential problem with the 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ure produces three different types of messages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time, in addition to a header and summary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rror message, if the RTC is not operating,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ccessing the Y2KURE.DAT file, or the RTC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the date at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boot message, noting that Y2Kure is about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for the 2000+ retention tes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first time Y2Kure ru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us message, showing normal Y2Kure status, current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set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each of these messages remains on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via its respectiv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     Wait n seconds after Error message. ( /E 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n     Wait n seconds before Reboot test . ( /R 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n     Wait n seconds after Status report. ( /S1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' may be 0 to 9 seconds.  If the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'n' value, then the delay is indefinit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"Press any key to continue..." along with a b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attention.  (Error messages alway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shown above.  Note that the 2000+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Reboot test defaults to waiting for a key. 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the first time Y2Kure runs, so the ke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ime to read the summary of these parameter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this README was not actually read.  (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each b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dition also defaults to waiting for a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e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r MULTIPLE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may wish to use the /Rn parameter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wait default for the initial Reboot tes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ttended system to complete the first boot withou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, if there will be no operator the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ptions or status anyway.  Afte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/En option will supercede any Error key-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esired if it is more important that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, than it is for it to have a correct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oes down due to a power failure, for ex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up completely when power is restored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 beep alert along with the error messag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after 'n' seconds of delay as the boot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 LOO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Y2K software makes a big deal about testing various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onditions.  This is complete nonsense:  The RT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good leap-year mechanism that has never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.  Since the RTC does not keep track of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is no more likely to have problems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an it has had in prior years... which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Testing leap year handling in the next centur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sense as testing midnight handlin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2:25 and 2:46... the century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-mongers (and test software marketers) have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there is something "different" about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leap years, and in that they are correct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about it is that is NOT different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ivisible-by-4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every year that is divisible by 4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entury years... unless also divisible by 40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or 2000.  So 2000 is just an ordinary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400 rule goes back to the origin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p years:  To compensate for the fact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year is not exactly 365 days.  The divide-by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employed in the old Julian calendar (attributed to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) considers the year to be 365.25 days, and thus ad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y every 4 years.  But in reality the true year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, closer to 365.2422 days.  So if only the divide-by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was used, then in 400 years the calendar d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solar yea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5.2500 - 365.2422) * 400 = 3.1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gorian calendar (attributed to Pope Gregory XIII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day eliminates 3 out of every 4 century leap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umulative error is reduced to only 0.12 days ever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2100 is not divisible by 400 and so it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... that's the first year that the RTC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its own.  Since the DOS file date system is "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2107 anyway, this is no great loss...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optimistic computer museum cu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-ECHLIN "TIME DILA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sterious effect was first claimed to be ob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 Jace Crouch, and later supported by programmer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lin.  They claim that after the year 2000, certain R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IOSes may start reporting random dates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"effect" has received some notorie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independent verification has proved elus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exhaustive efforts by Intel.  Intel has never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is phenomenon, even on a syste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lin that was claimed to exhibit the problem.  What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did uncover, however, were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elin's test code.  The code did not properly dis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t certain critical points and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others will be glad to sell you a "fix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", but the best way to prevent the Crouch-Echl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 simply avoid the test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run Y2Kure with the /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C and BIOS will never handle any dat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nyway.  So even if turns out that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to the Crouch-Echlin effect, you will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Y2K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IBM PC and XT did not have RTC chi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mand on the early DOS versions just chang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out attempting to update the RTC.  That featu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DOS 3.3 and has of course been continu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T-class system running DOS 3.2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change the RTC date and time is via a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tility.  This may be a separate program, or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activated by a system-specific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re these utilities awkward to use, but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reboot your system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2Kure is used with one of these system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resident driver to intercept requests f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nstead, it simply checks the date at boo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usual 1980 pivot.  The corrected dat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the 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provide any protection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unning during the midnight century tran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shut off the DOS timer and later reset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under Problem #2 above.  When the RTC year 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, such programs will read that and attempt to s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rroneously.  The simple solution is to avoid run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at time... or upgrade to a later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a convenience to users of these old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DATE-Y2K utility will update the RT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e.  You no longer need the clunky 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and no reboot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ly unlikely event that you are running DOS 2.x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lass system, you should note that these DOS vers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blem:  The system date is always set to 1-1-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one after CONFIG.SYS runs.  So even though Y2k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perly update the RTC and the system dat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subsequently be overwritten with 1-1-1980. 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ut DATE-Y2K in your AUTOEXEC.BAT file (withou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giving it any date setting).  It will det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update the system date from the RTC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T-class BIOS will update the system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C automatically, regardless of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prior to 2.00 did not support CONFIG.S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ure will not ru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CMOS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-class systems have a CMOS Setup utility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hitting a special key like DEL, ESC, or F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ot sequence. 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CMOS memory regar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uch as the type of drives or monit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directly change the CMOS tim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ure has been loaded by CONFIG.SYS.  Normally,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the defective AWARD v4.50 BIO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year later than 1999 into CMOS.  Y2Kure sol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only storing years 1995 through 1998 in CM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the overall year via a "date offse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2KURE.DAT file.  Hence, the CMOS date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.  If you try to change the CMOS date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which doesn't take into account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y Y2Kure), you will end up with a wrong overal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ait for the system to boot normally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via Windows or the DOS DATE utilit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large (multi-year) date change, use DATE-Y2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You will also need to use DATE-Y2K after a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failure or replacement, or if a system crash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s the CMO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