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ST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eports CPU type and speed, and measure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and ISA bus access timing.  Also shows DOS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memory end, BIOS date, various CPU flags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 status if present, and SMARTDRV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outpu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ST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 by Interstellar Research  -  http://www.daqar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nd    Prog CS     IRQs Enabled      CPU Flags     CPU Status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C0h      0D33h    .EDC..9..6...210    0000:7046h       0010h     04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: VGA, mode 03h.  Mode 10h byte read:   498, write:   210 n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  50.0 MHz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Intel Original OEM 486, Model 3 (DX2),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imes (nse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 1    INT MASK     DMA     TIMER     STRINGw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  1408      1408      1408      1408        99        20    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:   1495      1496      1496      1495        99        19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OWER MANAGEMENT --- APM version 01.01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  32-bit   CPU Idle    ------- BIO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     YES        NO       DISABLED  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version 05.01 installed.  Only READ Cache enabled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YSTEST ? for more information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nd is the start of memory segment just past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al-mode DOS can access.  This is limited to A000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video memory, but may often (as in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 CS is the start of the actual SYSTEST code segmen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OS memory available for program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.  In this example, that would be 9FC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3h = 928Dh paragraphs (at 16 bytes each), or 928D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  Converting from hexadecimal, that's 6002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s Enabled shows the number of any IRQ (Interrupt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sently enabled.  For a compact display, tho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re shown in hexadecimal, so in this example IRQs 14, 13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6, 2, 1, and 0 are enabled.  Note that these ar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rrently enabled, not necessarily in 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ther IRQs may be reserved for specific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be enabled unti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Flags are the contents of the EFLAGS:FLAGS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hexadecimal value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31-19   (Reserved on 486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Alignm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Virtual 80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Debug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Nes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2   I/O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Direction Flag (String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Tra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Sig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Auxilia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Pa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Status is the contents of the Machine Status Word (M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86 and higher CPUs, express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1      Paging (3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Cache Disable (4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Not Write-through (4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-19 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Alignment Mask (4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Write Protect (4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-6 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Numeric Error (4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Exten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Task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Emulate Process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Monitor Process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Protected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s the BIOS release date, found at F000:FFF5h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re is no standard location f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though it usually appears in a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region right after F000:0000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a the DEBUG D (Dump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F000:0000  (Dump memory at thi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(Hit D additional times to se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(Quit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: shows the type of video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    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C    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Color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  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label is also applied to anything higher, such as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GA, as well as the MCGA (Multi-Color Graphics Array)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systems, many older cards had only 8-bit ISA conn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some early cards with 16-bit connectors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8-bit video accesses.  These cards will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(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(at the DOS command line promp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03h.  MDA or HGC cards will be 0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to read and write a byte of data from/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for 640x350 graphics mode 10h on EGA cards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normal text mode for other cards. (Mode 10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arta for speed and widest compatibility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)  These times actually include the time to adv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next screen byte location,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string operations (LODSB and STO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 is shown to the nearest 0.1 MHz, but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icky measurement that may vary a few MHz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86 CPU family should be correct for all Intel CPU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 8086 (used on some PS/2s) and the even rarer 801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8 (untested... may have never actually been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).  The old NEC V20 is properly detected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hip that supports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SX and DX can only be distinguished in real-mod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protected mode.  You will need to either boo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use the Windows 9x 'Restart in MS-DOS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Shut Down menu.  If SYSTEST detects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, i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SX/DX test in protecte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PUs that do support the CPUID instruction,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sults.  SYSTEST shows the Model and Step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s those that it understands...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recognized a (D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imes are shown for various oper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unning in protected mode, this header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Instruc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lear, since that can have a drastic effe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port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"protects" one application from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limiting I/O access, and must consult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ports on each attempt.  It may deci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ead of actually doing what is requ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, in particular, may be emula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the time-of-day and resource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timing measurements, SYSTEST first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execute a base loop containing only 2 NOP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imes each test loop that also includes the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asured.  The difference between base and test 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ed to nsecs per single loop pass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Base) time is also shown at the far right,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d: and Write: times are meas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operation.  Note that for th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T 1, INT MASK, DMA, and TIMER) these are a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whereas the other two ar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PT 1 measurements, SYSTEST first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alid port is present.  If not, it shows values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value is for the Status port and the Wri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port, as in normal usage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1 Data port is at 0378h, the Status address would be 037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MASK is at 21h, used to enable/disable IRQs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btained by reading this port is the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write test, so that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timing is not for an actual DMA transf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STEST must be able to work on any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nowing what hardware is present or safe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value is the time to read the DMA channel 1 poi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pplications (like Daqarta) that need to monit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ess between DMA-generat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Write value is the time to set the DMA byte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.  This port (0Ch) is normally used before sen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DMA controller, which can only accept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riting anything to this port just resets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ct the low byte first, the norm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Read value is the time to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 0 (time-of-day) at port 40h.  Since thi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set to count down 16-bit values, a re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wo single-byte steps.  But since the tim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count value may change between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byte.  That's not important here, since SY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is timer value anyway.  (It uses timer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i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n accurate reading, the timer provide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ch the current count value, so that the separat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t leisure while the timer continues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0 latch command is what is timed for the Wri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... even though the latched value is never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e, a program would give a latch comm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read commands, along with the necessary registe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uffling to combine the two bytes into a who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w shows the times to read / write one wor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/ to memory as part of a repeated string, using REP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d and REP STOSW for the Write.  A 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eparate register to point to the star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n advances that pointer after each word i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 STOSW command is commonly used to fill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the same value (from the AX register),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 array.  If the pointer register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area, this same command can be used to cl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 portion of the display image, though the byt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B version is often more useful.  (It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ideo write measur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LODSW, on the other hand, is completely nonsens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, since it repeatedly reads a word into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n ovrewrites it with subsequent word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ported times are for each word, 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's a meaningful measure of the way a single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normally used, such as in processing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hows the time to perform a simple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mory location, using MOV AX,[SI] for th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[SI],AX for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OWER MANAGEMENT reports if this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version if so.  If found, the next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16-bit protected mode interf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32-bit protected mode interf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PU idle call reduces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BIOS Pow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nabled /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ngaged /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RTDRV is installed it is shown her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  (Only versions 4.00 and later are sh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and write cache status is also shown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normal display indicate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options.  If you do that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ruction times for I/O ports are for BYT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T MASK is at 21h.  DMA reads channel 1 pointer, writes byte-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IMER reads timer 0 (time-of-day), writes timer 0 l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tected Mode (Windows or EMM386) may result in MUCH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TRINGw times are for LODSW and STOSW aligned on D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(Base) time is for a DWORD-aligned loop containing only 2 N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est times are for 2 NOPs plus the test instruction, less (Bas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d writes of LPT 1 Status and Data ports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nother port address (hex) on the command line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ST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ORD reads and writes at that address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ST w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e test of the specified port uses the data rea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be redirected to a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ST &gt;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is just a summary of the intruction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USERS ONLY section is important: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otally screw up your system if you do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  By supplying a port address, in hexadecima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YSTEST to skip the LPT 1 tests and use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 specified port will be read and the data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ort will be read repeatedly to get the Read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then written repeatedly to get the Writ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ust because SYSTEST writes back the sam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es NOT mean that nothing is changed:  Some de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and video controllers use a 2-step sequenc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ata as separate bytes.  Many devices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for the data that is read and 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, such as Status when reading and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So DO NOT mess around here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 you enter will replace the 'LPT 1' head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ead and Write times, and will be shown with a 'b.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as in 'b.0310h'.  The prefix indicates a 'byte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hich is typical for most I/O ports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a 'w' before the specified address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ST to use WORD reads and writes at that addre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esting the speed of devices on the 16-bit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word transfers (not all do).  No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add different numbers of wait states for 8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evices, so this allows you to se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SYSTEST Version 2.00 still showed the 'b.'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when 'w' was specified, even though it di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rd reads and writes.  The header is properly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2.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'w' with an 8-bit port, the net effec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back-to-back operations on the specifi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fter it.  The data read from each por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oper port during the writ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standard DOS redirection to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ST to a file.  This is useful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systems for later comparis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ill overwrite any file of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you, so use caution when select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ut our DAQARTA Web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A Q A R 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cQuisition And Real-Ti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from Interstella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daqar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?  Comments? 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pond to ALL inquiries, typically within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RESEARCH: 20 Years of Innovativ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9 by Interstella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@daqar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