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O D E M C H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avid Fraser ZL3AI @ ZL3VML.CHC.NZL.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fraser@southlights.gen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to assist others to debug their BayCom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nd the wiring between them and the associated computer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recreational manner by simply watching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n unsquelched receiver and attempting to identify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words if you have nothing better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received data from the modem in a manner simila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oscope, however it is not strictly accurate as the signal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every 10 mS or so.  However the primary objective i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re is data coming from the modem or if the data line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TT line and transmitted data lines may be asserted and de-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-keys.  Note that you can ONLY changed the tx data line IF th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high, due the the kludgy way I pow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re is generally a transmit timer in most reputabl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to ensure that your transmitter can't be keyed up for hours 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isbehaviour elsewhere (i.e. your computer or its software, etc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ODEMCHK to tell your system to transmit for more th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, the modem may actually "time-out" on you.  If your mod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transmit timer, seriously consider adding 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nobyling your transmitter after jamming the local packet chan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RS232 ports sometimes go to undefined states at undesire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s normally powered via 3 diodes - one from the RS232 TX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he BayCom PTT line and one from the BayCom Tx data lin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using MODEMCHK, I haven't figured out how to properly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TXD line, however the program will ALWAYS have either the PTT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yCom Tx data line high, thus (I hope) ensuring the mod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 powered.  Some hardware designs may possibly fail to ge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but tests so far on a variety of modems indicate that 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problem.  If in doubt, measure the DC supply voltag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I would be grateful for reports as to whether or not MODEMCHK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ous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program worth looking at to improve reception is MDMTEST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wel Jalocha SP9VRC, which gives you a display of the distor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  You tweak a preset pot in the modem for minimum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//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