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H-PC                         - 1 -                          SHW-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SH-PC SSTV -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5-1996 G.Szabados-H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H-PC is a program for sending and receiving SSTV (Slow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vision) pictures. This program is not a multi-mode deco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/RTTY/PACTOR/etc., it was designed specifically for SST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he program only requires a very simple interface circu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s very good pictur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4 thumbnail pi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plit window for RX/T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ultitasking, e.g. image loading during recei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s all commonly used modes (ROBOT, SCOTTIE, SC-2 and MART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ad / save in BMP and TIFF imag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eds a very simple hardware interface, only two op-am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 to 16 M. colours by VESA-norm.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s the real-time (VD-720) frame-grab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rafik user Interface with Buttons and 3-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PC and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runs on MS-DOS PCs with at least 640 KB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needs an 1MB VGA graphics adapter supporting the 640x480 VESA-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, 16 or 24 bits per pixel (VESA modes 272, 273 or 27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suggested using at least a 386DX processor machine with VLB-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. Colour resolution is, depending on the VESA-mode, 32K,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16M colours per pixel. The best available resolu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automatically. Additionally at lest 1 MB extende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ecessary (suggested 4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vert the audio signal between receiver and PC,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circuit is used - see the proposed circuits in appendix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this manual. This kind of interface (Hamcomm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it is used by several other RTTY and SSTV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H-PC                         - 2 -                          SHW-1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Video Frame-Grab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FG-1 (VD-720) digitiser board, you are able to freez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 from any video source (FBAS input). The image is loaded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TX-Window and can be transmitted immediately. Unfortune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in not more deliverable. The new Version (FG-3)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agrated as soon i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D-720C: (Typ-FG0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YTEC Messtechnik GMB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ert-Koch Str.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-55129 Mainz. Tel.: +49/(0)6131/95883-8 /Fax.: -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 optional facility, you can also operate GSHPC with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-grab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of GSPH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he compressed file "GSHPCZIP.EXE" into the directory you wa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tart the program; for example: c:\sstv\ghspc. This fil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-extracting program, simply start the executable file.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nzipping", the following fil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  (directory: \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HPC.EXE       SSTV converter-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TV.BAT        Batchfile to easy start of GSHP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HPC_D.DOC     Operating manual (german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HPC_E.DOC     Operating manual (english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HPC_ES.DOC    Operating manual (spanish, version 1.01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S_D.DOC     Description of the SSTV mode (german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S_E.DOC     Description of the SSTV mode (engli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-Bilddateien (directory: \imag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TXT.TXT      Example text for genarating textfiles (8x4 chars.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XT.TXT      Example text for genarating textfiles (16x8 chars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.BMP      24-bit BMP-format im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U.TIF        24-bit TIFF-format im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UTTLE.BMP     8-Bit colour-map BMP-format im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AGEI.TIF     8-Bit colour-map TIFF-format im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TV.BMP        Screen-shot of the main window in BMP-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programs:   (directory: \te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SAMOD.EXE     Lists the supported VESA modes of the VGA adap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TEST.EXE     Test program for VGA adapter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SA-Driver:    (directory: \univesa and \univbe5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UNIVESA\UNIVESA.EXE      VESA-emulator driver, Ver. 3.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UNIVESA\UNIVESA.DOC      Manual of the VESA-emulat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UNIVBE51\UINVBE51.EXE    VESA-emulator driver, Ver. 5.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UNIVBE51\UINVBE51.DOC    Manual of the VESA-emula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H-PC                         - 3 -                          SHW-1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GSH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first starting GSHPC on your PC, you should delet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MODE_DEF.CFG. This may possibly be an ol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nother user and could contain directories that do not exis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the program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HPC                   &lt;ret&gt; ; if no text in the head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HPC DL1XYZ            &lt;ret&gt; ; if text ohne space in the head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HPC "DL1XYZ op: John" &lt;ret&gt; ; if text with space in the head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HPC "DL1XYZ op: John" #272 &lt;ret&gt; 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HPC "DL1XYZ op: John" #273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s to switch to the VESA-mode 272 respectively 273. I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if you have problems with the true-colour mode (e.g. colo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problem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heck the VGA-adapter, use the VESAMOD.EXE and VGATEST.EXE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stall UNIVESA.EXE if the VGA-adapter does not supports VES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move/disable unused drivers e.g. EMM-386, CD-ROM, Soundbl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s controlled by function-keys and pull-down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. The main functions can be selected by pressing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nderlined) character of the function-name. If opened, the neig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ring functions can be reached by means of the TAB or Curs &lt;-/-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. After selecting the desired item (Pg-up/Pg-down), th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s executed by pressing the RETURN key. Use the ESC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it the function without mak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Mode  Martin M1      | DL4SAW SSTV Converter | Version:  GSH 2.0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+-------+-------+-------+-------+-------+------+------+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Mode | Load  | Save  | Fill  | Paint | Word  | Tx ##| Hold | Rx ##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+-------+-------+-------+-------+-------+------+------+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TX window  PICTURE.TIF       |     RX window  PIC_0001.BMP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+------+------+------+------+------+------+------+------+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/osc/| conf.| F-run| VIS  | Fsave| Tx&lt;Rx| Tx&gt;Rx| Zoom+| Scope|Help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F1 ##| F2 ##| F3 ##| F4 ##| F5 ##| F6   | F7   | F8   | F9 ##| F1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+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H-PC                         - 4 -                          SHW-1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:   Selection of SSTV-mode (default = Martin-1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   The file "norms.doc" shows an overview of the used SSTV n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:   Loads images in BMP, TIFF or TXT-format into the TX-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map-format images must have the filename exten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xx.BMP", TIFF-Format images "xx.TI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case of BMP-format images, only the 8-bit colour-m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24-bit RGB formats (without compression)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mage size is limited to 1000 x 800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FF has a lot of versions, for that reason I had to li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mplementation supporting only the mainly used forma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SHPC supports only the "INTEL" format with single plana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and without LZW compression. By load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ages they are cropped into the TX-window, the x/y rati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t changed. As in BMP format, only 8-bit colour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4-Bit RGB format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files in special GSHPC format (.txt) can also be load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examples show how to compose these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use any text editor to create and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:   Store images from RX-window to dis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 Open the Save-Window and select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 Select TIF or BMP format. If you want to sto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 using the current auto-increment-number (PIC_xxxx.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RETURN. Otherwise enter the desired filena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ESC to exit this function withou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uto-incremetn number is incremented after saving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age and stored together with the save path in the conf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:   Test cards:  The following built-in test cards are availab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Grey step sca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olour ba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Test card for colour resolu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Test card with grey step and colour ba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Test card for horizontal resolu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Background. The R,G,B components can be adjus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ependently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nt:  Opening this window, you can select a colour and draw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  TX-window using the mouse.  A standard mouse-driver sh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ed beforehand on the default COM-interf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H-PC                         - 5 -                          SHW-1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:   Enter text into the TX-window (16 x 8 character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Available functions in Edit-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ursor, Page-up, Page-down, Home, &lt;-,-&gt;  Delete,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TAB    Change to Colour adjustm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Alt-C  Delete text, the background is trans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Alt-I  Append callsign. If entered on invoking the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ext (up to the first space) will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trl-Return  Copy the text into the TX-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Functions in Colour Adjustment 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ursor-Keys:  Set background and foreground colour comp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Page-up/Page-down: Toggle between background and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lour adju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The characters can be displayed on a transpa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ground. Firstly, one of the background col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onents should be set to zero. After pressing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 key, all component values are set to "_", signall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transparent background has been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TAB    Change to Edit-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TRL-Return:  Enter the text into the TX-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m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:   Transmitting images in the pre-selected SSTV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the Tx-key once; the image will be sent only once, TX-LE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the Tx-key again: Endless transmission, TX-LED is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Break transmission;  press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ld:  Standby (default state),  All functions are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x:   Receives images in the pre-selected SSTV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the Rx-key once; continuous reception, RX-LED is 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the Rx-key again; Stop reception on reaching the bottom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mage, the RX-LED is ye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any other key sends GSHPC back to standby-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ions: the following function keys are available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eption: F1, F2, F3, F4, and F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H-PC                         - 6 -                          SHW-1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 and vertical synchronis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F1 H-Res: Horizontal reset / Search 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starting the receive function, the program is looking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chronisation impulses according to the pre-selected 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case of noisy signals, or receiving in incorrect mode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, the F1-LED is yellow, signalling that reception can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tarted. If you are in the correct mode, the image begin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written automatically after detec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chronisation impulse. Alternatively, you can force a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correct mode by means of pressing the F1-key.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arch procedure, the F1-led is set to red. After a cer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, depending on the signal quality, it switche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 mode and starts image reception. The F1-LED is then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reen. Each time the image has been synchronised incorrec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y, you can re-synchronise the image by pressing the F1-k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resynchronisation, the F1-LED is set to ye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some limitations, because some SSTV-modes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horizontal frequency. The program cannot distinguish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Martin-1  and Martin-3    (selects M-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Scottie-1 and Scottie-3   (selects S-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32s S/W   and 16s B/W     (selects 32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30s SC-2  and 60s SC-2    (selects SC-2 60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12s S/W   and 24s B/W     (selects 24s B/W Rob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-called "quasi-mode" (256-line mode with a low horiz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l resolution) leads to the selection of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8-line mode (e.g. Martin-2 -&gt; Martin-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F2 V-Res: Vertical re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the F2-key, the receive cursor (small green arrow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mps to the first line and horizontal resynchronis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for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2-LED shows the reason for the last vertical res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LED-off;  Idle-state / manual restart by pressing "F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LED-green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n Erroneous VIS-Signal was received (parity erro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This mode/speed is not suppor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There is no VIS-code in the vertical synchronisation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LED-red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mode/speed has been selected, caused by the VIS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LED-yellow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 valid VIS-signal was received, the mode/speed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The VIS mode selection was barred (F4) or GSHPC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ready in the correct mode/spe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H-PC                         - 7 -                          SHW-1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2-LED is switched off after the 10t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F3 F-Run: Free-Run  (See F-key descri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F4 VIS:   Change of mode/speed on VIS signal enabled/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F9 Osc.:  Display-mode of the Scope func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Analogue            F9-LED: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spectrum analyser   F9-LED: green 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off                 F9-LED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: PC-crystal calibration - available only in the HOLD-State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riation in frequency between PC oscillators does not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to receive pictures initially without some slant. For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son, you will have to calibrate the timing in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Receive an image in Martin-M1 or Scottie-S1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Press F1, to start the calib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Set the red line parallel to a vertical line in the im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Press Ctrl-Return to store the correct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Ctrl-D to set the default values.  Pressing ESC ex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libration routine without storing the ne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calibrated while in Martin-M1 or Scottie-S1, GSHPC comput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ibration factors for all modes/speeds. This means that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modes can be received without slant. In case some sm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vidual correction of another mode is necessary, this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e by starting the correction routine whilst in this mode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ion is then stored for this mode only, not affec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, that there exists the facility to correct "old" m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.g. B/W mode) in Free-Run operation. Using the Curs-up, down &lt;-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&gt; keys, you are allowed to adjust the frequency on-line, whil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ing. This adjustment will be not stored and is valid up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change of mode/speed. Also pressing the End key resto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riginal values (see also F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: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quired parameter field can be chosen by Curs-Up/Dow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"Curs &lt;-/-&gt;" to select the correc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parameters can be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Serial Interfac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values: COM-1 to COM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SSTV output signal via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C-speak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xD pin of the selected COM-interfa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C-speaker and TxD pin of the selected COM interf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H-PC                         - 8 -                          SHW-1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PTT-Control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Off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TS Pin of the selected COM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Grey step header at the top of the SSTV imag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Off:  Header is not pres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On :  Header is present (not in ROBO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Show directory for the Load and Save Func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Off:  Do not show load/save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On:   Show load/sav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) Fast-Save on/off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Off:  Fast-Save (F5) is disabl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On:   Fast-Save is enabl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ast save function can only be used after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save directory and image file type (TIF/BMP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5-LED shows the overall readiness of the Fs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pressing Ctrl-D you can restore the default parameter valu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utosave number is reset to PIC_0001. Use ESC to exi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without storing the selecte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delivers following additiona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urrent VESA-Mod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Free conventional (DOS) memory (below 1Mb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Free XMS memory (extended memor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PU/VGA speed-ratio relativ to a 486-DX 50MHz PC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VLB-SVGA(50MHz), Genoa, Cirrus Chip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: F-Run  Free-Run Mode on/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new" SSTV modes like Martin mode, can only be receiv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-Run mode. In this mode it is not possible to switch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-Ru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njoy the advantages of receiving images without synchronis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disturbance, new SSTV modes were developed. These new m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e the advantages of SSTV and FAX. The horizon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chronisation impulse allows the receiver to resynchroni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 during image transfer. Normally, the picture is synchr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ised only at the beginning of the transfer. The receiver sta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, then is de-coupled from the synchronisation impulses.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bsolutely necessary for the receiver and transmitter to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cise clock signals in thes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, the "old" SSTV-modes (B/W and ROBOT) can be receiv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-Run Mode; assuming that both pieces of equipment are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precisely the same frequency. Small differences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ed "on-line" using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coarse shift to the left:  "UP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coarse shift to the right: "DOW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fine shift to the left:    "&lt;-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fine shift to the right:   "-&gt;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Set default values: Home or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djustments will not stored and they are valid up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change of SSTV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H-PC                         - 9 -                          SHW-1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: Automatic change of mode/speed on VIS-Signal enable/dis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ot of SSTV transmitters use the VIS-signal (Vertical Interv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al) to force the receiver into the correct mode/spe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IS signal is 300 ms long and modulated by an 8-bit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 to a start and stop bit. See further informatio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ORMS.DO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: FSave: Fast-Save Fun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Save function allows the storing of received images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ing the save menu. The FSave function must be previous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d. See also F2-key description. Pressing the F5-key sto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mage under the auto-increment nu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:       Copies Rx-window to Tx-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F6: Copies the content of the RX-window in the TX-window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duce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6:   Screen-Shot into the TX-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:       Copies Tx-window to Rx-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F7: Copies the content of the TX-window in the RX-window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duce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7:   Screen-Shot into the RX-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: Zoom  Rx-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allows magnification of the image in the RX-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any key restores the main window. The imag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-window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F8  Zoom Tx-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ilar to F8, this magnifies the image in the Tx-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any key restores the main window. The imag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x-window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F8: Show fast video input / free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available only when the digitiser board VD-7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installed correctly (addr = 300 h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first pressing of Ctrl-F8 shows the fast video signal bl/w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not a real-time facility, the scan rate depends u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eed of your PC (approx. 3 pic/s. using a 486DX-4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second pressing of Ctrl-F8 causes the last video sequenc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tored in true colour mode. The max. colour resolu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M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: Scope:  Shows the SSTV video signal in two different m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F9 selects the display 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LED is off; Function is not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LED is green; AF-spect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LED is yellow; oscillosco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H-PC                        - 10 -                          SHW-1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oscilloscope function, the receiver have to be adju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, that the video signal remains between 1500 and 2300 Hz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ximately +/-100 Hz deviation will be tolera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displaying the video signal is an additional 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PC. If using a slower PC and/or receiving in 128 line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full size, the PC can reach its speed lim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case, the displaying of the oscilloscope may be distur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: Contex sensitiv Help-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H-PC                         - 11 -                         SHW-1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5 G.Szabados-Hann DL4SAW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on commercial purposes (such as amateur radio) you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to use this software without further permission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nd share it, but you are not allowed to charge more mo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t than your cost for a disk and postage (approx. $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ommercial use of this software needs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author. Also, the distribution by shareware deal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TV modem manufacturers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, although thoroughly tested, may contain some bu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is provided "as is", with no warranty express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use this program at your own risk, the author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ible for any damage resulting by the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obtain an enhanced version of this program providing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mbnails images and multitasking fac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of GSH-2.0:   $50 additionally $5 for shipp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with cash, post-order, EURO-chec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do not forget to give your callsign when order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write or ca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H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 Zuendhuetle 7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6228 Karlsruhe / Ger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./Fax.: +49/(0)721 / 47-53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i 73'dx  DL4S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brand and product names appearing in this manual may be t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s of their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SH-PC                 Appendix - 1/1                           SHW-1.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oved quality comparator interf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Jumper  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x-Level         10K     10K                   o----&gt; Speak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+--####-+--####------------------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1uF  |         |       |                        o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----||---&gt;R 10K    ===     ===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-Mic.    |         |4n7    |4n7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+-       -+-     -+-     47uf      1N4148    |     RS-2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---||-----+---|&lt;|---+ |     9.p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+    |         | |     SUB-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0k               +-------+    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####-------+       |       | MC-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|   47k R       | 1458/2  | +--o (3) Tx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  1uF   4k7  |  +----\     |  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---||---####--+--|-     \   |  1K   |     +-+--\      +----o (4) D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dio-            | OP-1  &gt;--+--####-------|-    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        +---|+     /           |     | OP-2  &gt;--------o (6) DS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+----/         50K R&lt;----|+     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k7 R    MC-1458/1  Offset |     +-+--/        +--o (7) R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R 47k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+-                     |       |           |  o (5) G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+    |       |  1N4148   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---||--+-------+----|&gt;|----+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x-PTT                          47uF                   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---------------\|     2k2                               |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pn |-----####--------|&lt;|-------------------+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|                1N4148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+-                                    |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g-1:  Circuit diagram of the suggested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-1 acts as an amplifier, OP-2 as a limiter. The supply voltag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ivered by the lines DTR (+) and RTS (-).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these outputs according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TS pin can be used, if programmed to do so, for PTT-contro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two methods of transmitting SSTV images using this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utput via PC speak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utput via TxD pin of the seria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both cases the jumper and the program parameter "Transmitting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adjusted correctly (see this manual, F-2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use an alternative simple interface. It is only impor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keep the square-wave signal as symmetrical as possi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fortunately, most op-amps, like the 741 have a big offset error.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eason, an additional offset adjustment is necessary. Minimi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set error when receiving a strong single carrier signal (e.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ibrator signal of your receiver). Enter the scope function (F9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 the video signal. Adjust the 50K offset trimmer for min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ise ripp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SH-PC                 Appendix - 1/2                           SHW-1.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possibility is shown in fig-2. Using the CMOS op-amps CA-32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offset adjustment is necessary. Two diodes are added to prot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put circuit against high vol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Jumper  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x-Level         10K     10K                   o----&gt; Speak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+--####-+--####------------------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1uF  |         |       |                        o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----||---&gt;R 10K    ===     ===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-Mic.    |         |4n7    |4n7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+-       -+-     -+-       47uf    1N4148    |     RS-2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x1N4148                         |---||---+---|&lt;|---+ |     9.p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|&lt;|-|    22K      1M                 +  |         | |     SUB-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|-####-+--####-------+           |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|&gt;|-|         |             |           | CA-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22K     |  CA-3240/1  |           | 3240/2  | +--o (3) Tx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  +----\     |  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+--|-     \   |   1K    +-+--\      +----o (4) D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1uF (bipolar)   | OP-1  &gt;--+--####---|-    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||-------+--|+     /             | OP-2  &gt;--------o (6) D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  +----/     |--####---|+    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1K            R 22K             1K    +-+--/        +--o (7) 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 |               |              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--+              -+-                        |           |  o (5) G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+     |  1N4148   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---||---+----|&gt;|----+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x-PTT                                 47uF            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---------------\|     2k2                               |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pn |-----####--------|&lt;|-------------------+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|                1N4148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+-                                    |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-2:  Circuit diagram of the modified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HAMCOMM compatible modems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MODEM for PR/CW/RTTY/FAX/SST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DK SATCOM Daten- und Kommunikationssyst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ensteiner Str.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-45527 Hattingen / 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-Modem  Allmode Amateur Radio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ruska Elektroni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inrichstr.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-40239 D�sseldorf / Germa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