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I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gives you the possibility to plot the results of the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with the noise bridge on the Smith-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immediate results of the effect on VSWR with your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uning possib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s on the graphic chart you need a VGA driver and hi-res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, but even if you work with HERCULES,CGA or EGA you can look at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SWR when you add for instance a serie inductor or a shunt tuned shun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r whatever you choose to adjust your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compensate the tower effect on 40-m s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easure Rs and Xs on 7, 7.1, 7.2 and 7.3 Mc with series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made your measurements directly on the antenna b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ll in "s" for serie and "4" for the number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fill in F, Rs and Xs for eac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 52        -110  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               57        -100          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              65         -90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               70         -80          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add serie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line impedance (ohm) ?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velocity factor ?  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length (in meters) ?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loss (in dB/100m) ?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10.19      -25.27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              12.02      -23.69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             14.55      -22.75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              16.87      -21.67        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add shu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line impedance (ohm) ?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velocity factor ?  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length (in meters) ?      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(O) or shorted (S) stub ?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 71.58       -9.58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              57.95       -6.56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             50.13       -0.25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3              44.41        3.62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your 2-meter whip beeing broadb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easure Rs and Xs on 110, 120, 130, 146 and 160 Mc with series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made your measurements in the shack with a length of 25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your bridge and the antenna.The cable is RG213 with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dB/100m for this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ll in "s" for serie and "5" for the number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fill in F, Rs and Xs for eac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 20          10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       65         -30  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     40           0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               30         -20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             70          45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directly on the antenna borns can be found with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transmission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dd serie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ine impedance (ohm) ?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velocity factor ?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ength (in meters) ?  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oss (in dB/100m) ?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53.47     -103.85  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      47.25      -48.53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    69.20       -8.62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              81.91       76.51       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           131.93       94.03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dd shunt in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value of L (uH) ?   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13.62       57.36        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      43.11       48.25 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    25.89       33.90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              10.33       38.45       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            11.64       46.70         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dd serie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value of C (pF) ?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13.62       33.25        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      43.11       26.14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    25.89       12.46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              10.33       20.28  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            11.64       30.12  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dd shunt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value of C (pF) ?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77.28       36.76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      38.56      -28.05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    30.44       -8.69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              37.41       21.81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            88.41      -10.09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tuned your antenna with this inductor and capaci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easure the following results in your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ose add serie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ine impedance (ohm) ?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velocity factor ?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ength (in meters) ?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loss (in dB/100m) ?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        Rs          Xs         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           36.48      -13.46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             50.53      -21.12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0              59.92       15.65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6              59.44      -17.10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             71.00        6.11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TURBO-PASCAL for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freeware and may be distribua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 is not responsible for any damage ca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enjoy it, remarks to ON1BWO @ ON6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