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I N T E R M O D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Help file - version 1.70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(C) Copyright 1985,6,7  MECH-ELEC SYSTEMS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ECH-ELEC SYSTEMS' Radio Frequency INTERMODulation 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has been created to provide you with a set of direction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program.  This disk has NOT been copy-protected  in 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you to make backups easily.   However,  it is provided on a single-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 and   as such is for you and your company's private use ONLY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 to  sell  or  give this program or its services to third  partie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ed  and  violaters  will  be prosecuted as allowed under 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protection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will have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betwee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I} INTERMODulatio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H} Helpfu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T} Techn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P} Printer output option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D} Disk output option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Q}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i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' will take you into the analysis portion of this  program.   More 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' will print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 will print a file with the technical detail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will toggle the printer option OFF and ON and update the scree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state of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' will toggle the disk option OFF and ON.  It will ask you for a file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the INTERMOD analysis into (default:INTERMOD.DAT).  The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be updated to show the current state of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' will clear the screen and exit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choose the 'I'  option you will next be presented with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ve ques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are you preparing this repor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transmitters you will check (2-200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receivers you will check (1-200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extensive you want search for hits (Q/S/E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the INTERMOD hit bandwidth (in KHz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Q/S/E' lists the types of searches ('Quick',  'Standard'  or 'Extended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re extensive the search,  the longer it will take to complete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 significant  the  additional  products  will  be.    The  hit  band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close a test case must be to a receiver to be considered a h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nswering the five questions,  you will be asked to verify your  inpu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 in  this will be the number of calculations required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   About 22000 calculations can be executed per minute,  no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hits and the differences between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 you  will  be asked to input and verify  your  transmitt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s,  20  at a time.  Then the header will be printed and the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OD hits will begin.   Hits will be printed as they are found  and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 calculations the status line will be updated to indicate how far if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.   At the conclusion of the search 'No (more)  INTERMOD hits found.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 and you will be returned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HELPFU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