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I N T E R M O D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Tech file - version 1.70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(C) Copyright 1985,6,7  MECH-ELEC SYSTEMS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ECH-ELEC SYSTEMS' Radio Frequency INTERMODulation 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has been created  to provide you with a collection of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notes concerning the INTERMOD program.  It is provided in ho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help you to better understand the workings of the program.   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NOT  been copy-protected in order to allow you to  make  backups  easi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it is provided on a single-user agreement and as such is for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any's private use ONLY.   Any attempt to sell or give thi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ervices to third parties is prohibited and violaters will  be  pros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lowed under the various copyright protection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vide a wide selection of test cases and keep execution tim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,   three  levels of search are provided and the frequencies are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SORTING FREQUENCIES).   The general form of the equations  for 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search =                   2A -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 + B -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arch =               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search + -&gt;            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A -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A -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A - 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A + B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ECHNIQUE (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arch =                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search + -&gt;         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A - 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A - 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A + 2B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ECHNIQUE (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efficents are loaded into the array COEFF%(x,y) in lines 60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50   of  the  program.    You  will notice that  not  all  of  the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are loaded into the array for testing.   For example,  the 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combinations of the general equation 2A - B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A +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A -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+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-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A +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A -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2A +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2A -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only the first five are used.   The last three  equations  give 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when A &gt; B (which is that we do by sorting).   This eliminates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binations that would otherwise have to be t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ECHNIQUE (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a reason for also sorting the receivers.  The test INTER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 is checked against receivers, �starting from the highest �freq.  �As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passes below the range of possible hits (where the test freq.  �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lowest RXr freq), �the  checking  of receivers for that test �c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ed.    This  reduces  the number of passes required to find any h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SEARCH TECHNIQ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orting  of  TXr and RXr freqs into descending order is  don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speed the execution of the program (see SEARCH TECHNIQUE). 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s  could  have  been brought in and  then sorted  afterwards,   thi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�involved �a considerable wait as �the 200 �TXr/RXr limit was approach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��the sorting is done concurently with the inputing and process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q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SORTING FREQUEN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RANSMITTER FRE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��transmitter ��frequences �can �be �considered ��the ��'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ng �process'.  ��It �is �in �this section of �the �program �that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rs are picked, paired  up with a coefficent, and sent as a tes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�be checked against the receivers list.  �The process is �divided �up �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 sections  for generating single, �double and triple freq �mixes. 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five the five TXr freqs  A, B, C, D, and E and follow the program fl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ow all the combinations are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first pass A is the target  single freq.  Freq A is pai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�coeff �and sent to the RXr checker.   �Then we enter �the �double  �fr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r.  �The program will sequence through freqs B, �C, D, and E, �comb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ne at a time with A.  �For the first pass A and B are the �target freq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freqs are combined with the coeffs for a double freq mix and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Xr checker.  �Finally we come to the three freq mix.  �It will take fre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, ��D, �and E and combine them with freqs A and B from the single and �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s and send the results to the RXr check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RANSMITTER FREQS. (co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test is freqs A,  B,  and C mixed with their coeffs and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far we have checked test cases involving freqs 'A',  'A and B', '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, ��and �C'.  �The triple freq checker will now finish with the rest of �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�before �going on.  �This means that A, �B, �and D will be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, �B, �and E.  �Now the program cycles back and freqs A and C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.  �Then we go back to test A, �C, �and D and A, C, and E. Hopefully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e the pattern that is developing.  Without further comment, �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list of test cases in the order in which they are genera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A,B  A,B,C  A,B,D  A,B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,C  A,C,D  A,C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,D  A,D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 B,C  B,C,D  B,C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,D  B,D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C,D  C,D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D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ELECTING TRANSMITTER FRE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N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stop program execution at any time by using '^S'  to paus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^NumLock')  and '^Q' to continue or '^C'  (or '^Break')  to exit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RANDOM N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ECHN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