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46135" cy="648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6135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87740" cy="565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74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87740" cy="579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74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87740" cy="586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74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08:09:00Z</dcterms:created>
  <dc:creator>peter kwan</dc:creator>
  <dc:description/>
  <dc:language>en-US</dc:language>
  <cp:lastModifiedBy>peter kwan</cp:lastModifiedBy>
  <cp:lastPrinted>1997-02-26T08:15:00Z</cp:lastPrinted>
  <dcterms:modified xsi:type="dcterms:W3CDTF">1997-02-26T08:19:00Z</dcterms:modified>
  <cp:revision>2</cp:revision>
  <dc:subject/>
  <dc:title/>
</cp:coreProperties>
</file>